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РОИТЕЛЬНЫЙ КОМИТЕТ СССР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15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промышленных печ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возведение дымовых труб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Всесоюзным Научно-исследовательским и проектным институтом по монтажным и специальным строительным работам (ВНИПИТеплопроект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В.Н. Золотухин (ЦНИБ), Н.С. Маркин (НИС-2 при тресте "Коксохиммонтаж"), А.К. Лужков (НИС-4 при тресте "Тепломонтаж"), Ю.М. Иванов (НИС-32 при тресте "Гидроспецфундаментстрой"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В.Я. Ниссен (НИС-4 при тресте "Тепломонтаж"), Р.С. Лехтман (НИС-2 при тресте "Коксохиммонтаж"), В.К. Нешумов (НИС-32 при тресте "Гидроспецфундаментстрой"), А.Е. Филиппов (НИС-14 при тресте "Центросантехмонтаж"), Г.С. Можаева (ЦНИБ), Г.В. Иков (ВНИПИТеплопроект), В.А. Андреев (ЦБНТС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9 января 1989 г. № 2/13/1-32, и 28 сентября 1989 г. № 139/327/20-46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времени и расценками настоящего Сборника предусмотрены работы по возведению промышленных печей и дымовых труб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ачество работы, выполненной рабочими, а также качество материалов и изделий должно удовлетворять требованиям технических условий на производство и приемку работ в соответствии с действующими строительными нормами и правилами (СНиП), специальным требованиям проектов и действующих государственных стандар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и расценками Сборника предусмотрено производство работ, выполняемое в соответствии с требованиями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Тарификация работ произведена в соответствии с ЕТКС, вып.3 разр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ессии "монтажники по монтажу стальных и железобетонных конструкций", "трубоклады промышленных кирпичных труб", "трубоклады промышленных железобетонных труб", для краткости в Сборнике даны соответственно: "монтажники конструкций", "трубоклад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предусмотрено управление кранами машинистами 6 разр. При монтаже конструкций кранами, для машинистов которых установлены повышенные тарифные ставки или управляемые машинистами других разрядов, если их использование предусмотрено ППР, расценки машинистов следует пересчитывать по соответствующим тарифным став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ПРОМЫШЛЕННЫЕ ПЕЧИ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раздела предусмотрена кладка из стандартного нормального кирпича, фасонных изделий и блоков на соответствующих раствор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на огнеупорную кладку, за исключением особо оговоренных случаев, предусмотрена кладка из огнеупорного кирпича или фасонных изделий без различия их рода и огнеупорно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бъем кладки, за исключением особо оговоренных случаев, исчисляется за вычетом пустот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. Контрольные замеры толщины швов огнеупорной кладки печей производятся не менее чем в 10 местах (для доменной печи в 20 местах) на каждые 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ьшая (против проектной) толщина швов не нормируется (требование данного пункта на кладку коксовых печей не распространяется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на кладку учтены и не оплачиваются: теска трех четверок кирпича для перевязки швов при кладке прямых стен, перемешивание готового раствора, очистка места укладки от мусора и пыли, а также разметка и проверка правильности кладки элементов печ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настоящего раздела, за исключением особо оговоренных случаев, предусмотрена подноска и перемещение материалов, изделий и конструкций в пределах рабочего места на расстояние до 10 м включительно. Подноску материалов на расстояние св.10 м. следует оплачивать по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Работы по теске, сортировке и маркировке кирпича и фасонных изделий, по приготовлению раствора и расшивке швов кладки, за исключением особо оговоренных случаев, нормами на кладку не учтены и нормируются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ами настоящего раздела, за исключением особо оговоренных случаев, не предусмотрены и оплачиваются отдельно следующие виды работ: изготовление шаблонов, вороб, подмостей, а также изготовление, установка, перестановка и разборка опалуб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§ Е15-18 - Е15-20 расценки подсчитаны из расчета шестичасового рабочего дн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 СПЕЦИАЛЬНЫЕ ВИДЫ ОГНЕУПОРНОЙ КЛАД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. Кладка доменной печ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ладка конструктивных элементов огнеупорным кирпич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, фасонных изделий насухо. 2. Пригоночная теска. 3. Кладка на растворе с осажива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лещади, горна, заплечиков, распара и фурменных рукав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ругих видах клад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1406"/>
        <w:gridCol w:w="1387"/>
        <w:gridCol w:w="19"/>
        <w:gridCol w:w="2433"/>
        <w:gridCol w:w="567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ы печи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глиноземистый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гнеупоров,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0(400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(10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щадь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яя часть горна (металлоприемник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9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яя часть горна (фурменная зона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лечики, распар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зоне холодильников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Шах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ше зоны холодильников и купо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зоне защитных колец (сегментов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рменные рукава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-8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Обкладка лещади и горна с внешней стороны (у колонн) нормами и расценками данного параграфа не предусмотрена и нормируется как кладка массивов по § Е15-21 табл.6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 кладке конструктивных элементов из высокоглиноземистого кирпича (кроме п.1"в") соответствующие нормы и расценки параграфа умножаются на 1,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Кладка лещади, нижней части горна углеродисты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 графитированными бло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ача блоков к месту укладки механическими захватами. 2. Очистка блоков. 3. Подборка блоков насухо с шлифовкой их поверхностей машиной. 4. Нанесение углеродистой пасты вручную. 5. Укладка блоков с помощью тельфера с выравниванием и осажива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5"/>
        <w:gridCol w:w="1350"/>
        <w:gridCol w:w="1365"/>
        <w:gridCol w:w="1350"/>
        <w:gridCol w:w="1365"/>
        <w:gridCol w:w="1350"/>
      </w:tblGrid>
      <w:tr>
        <w:trPr/>
        <w:tc>
          <w:tcPr>
            <w:tcW w:w="8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блоков, т, до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.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Прочие работы при кладке доменной печ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5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76"/>
        <w:gridCol w:w="1604"/>
        <w:gridCol w:w="1372"/>
        <w:gridCol w:w="894"/>
        <w:gridCol w:w="824"/>
        <w:gridCol w:w="496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гнеупорщиков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углеродистой массы в швы и зазор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швов от мусора с отсосом пыли пылесос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зоры между броней и рядами лещади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"       - 1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массы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4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ладка массы в швы и зазоры. Уплотнение углеродистой массы пневмотрамбовками с нагреванием их наконечник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ы (40 мм) в лещади между блоками 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41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ка лещади при кладке и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ого кирпича и углеродистых блок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шлифованной поверхност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глиноземисты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 углеродистой масс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ковка и размельчение. Погрузка размельченной массы в ящики с подачей их к смесителю и загрузкой в него. Установка ящиков с углеродистой массой на поддон. Подъем поддона тельфером на рольганг. Подача по рольгангу и опускание краном МПО (тельфером) на рабочее мест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. Кладка воздухонагревателя со встроенной камерой гор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ладка конструктивных элементов воздухонагревател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насухо. 2. Пригоночная теска. 3. Кладка на растворе с осажива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276"/>
        <w:gridCol w:w="1701"/>
        <w:gridCol w:w="1276"/>
        <w:gridCol w:w="1843"/>
        <w:gridCol w:w="5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ы кирпича, мм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ы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глиноземистый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5(450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5(450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 радиальные и камеры го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Изоляционная кладка и засыпка нормами не предусмотрены и нормируются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п.1 "а" и 2 "б" предусматривается кладка шамотными и фасонными издели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Прочие работы при кладке воздухонагревателя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измерители, указанные в таблиц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510"/>
        <w:gridCol w:w="1595"/>
        <w:gridCol w:w="1276"/>
        <w:gridCol w:w="883"/>
        <w:gridCol w:w="818"/>
        <w:gridCol w:w="567"/>
      </w:tblGrid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насадки из специальных изделий с подколкой по мере надобности. Укладка под ноги щитов, предохраняющих насадку от засорения. Проверка правильности сечения ячеек и прочистка их в процессе клад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насадки из шестигранных насадочных изделий с  подколкой по мере надобности. Проверка правильности сечения ячеек и прочистка их в процессе кладки. Расклинивание крайних рядов насадки деревянными клиньями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шестигранных насадочных изделий, кг, до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мотр ячеек насадки при помощи освещения, смонтированного в поднасадочном пространств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4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ячеек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стка засоренных ячеек отвесом, закрепленным на тросике, намотанном на вороте, или шомполо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ячеек путем опускания на тросике отвеса с отметкой засоренных ячее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а рабочей площадки в воздухонагревателе на опоры (для кладки купола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       - 2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4 " 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ощадк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ие и закрытие насадки листами железа или брезентом от засорения ячеек при кладке сте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"  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строк № 1-3 табл.2 предусмотрена кладка последующих рядов, кроме первых двух рядов. При кладке первых двух ряд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. Кладка мартеновской печ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насухо. 2. Кладка на растворе, насухо или с металлическими, толевыми и пергаментными проклад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выстилки (подов) ванны, регенераторов, шлаковиков и обмуровке кессона (строки № 1, 2 и 1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ругих видах клад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0"/>
        </w:rPr>
        <w:t xml:space="preserve">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3525"/>
        <w:gridCol w:w="1365"/>
        <w:gridCol w:w="1365"/>
        <w:gridCol w:w="444"/>
      </w:tblGrid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илки (под)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, регенераторов и шлаковик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магнезитовым кирпичо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енераторов, шлаковиков и разделительные стены между ним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 каналов, головок, рабочего пространства, передняя до уровня загрузочных окон и задняя торцева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ние в зоне загрузочных окон и выш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ы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виков и регенератор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го пространства из фасонных издели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го пространства из магнезитохромитового кирпича с металлическими прокладкам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пенчат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ки шлаковиков и регенератор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оба и заслон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ссон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муровка, кладка лещад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Теска кирпича при кладке простенков между загрузочными окнами нормой на кладку передней стены предусмотрена и особой оплате не подлежит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предусмотрена кладка из шамотного и динасового кирпича. При кладке из хромомагнезитового и магнезитохромитового кирпича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(кроме строк № 2 и 8) умножать на коэффициент 1,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кладке сводов шлаковиков и регенераторов, вертикальных каналов и головок печи их фасонных изделий и при футеровке желобов и заслонок фасонными изделиями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 0,9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. Футеровка конверт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. 2. Пригоночная теска. 3. Кладка футеровки кирпичом. 4. Заполнение швов кладки сухим порошк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984"/>
        <w:gridCol w:w="2479"/>
        <w:gridCol w:w="51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й элемент </w:t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олодоломитовый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клазошпинелидный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пу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ловин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вручную смолодоломитовой массой промежуточного слоя футеровки, разравнивание и уплотнение ее деревянными трамбовками</w:t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и футеровке огнеупорными изделиями, не указанными в таблице, применять нормы гл.2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-15-5. Футеровка микс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насухо. 2. Пригоночная теска. 3. Кладка кирпича на растворе, насухо или с толевыми проклад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из шамотного кирпич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из магнезитового кирпич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205"/>
        <w:gridCol w:w="1875"/>
        <w:gridCol w:w="1020"/>
        <w:gridCol w:w="1020"/>
        <w:gridCol w:w="1082"/>
      </w:tblGrid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гнеупорного кирпич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цевые (сферические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нормальн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учетом мест сопряжен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гнезитов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ьные (цилиндрические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 нормальны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 учетом мест сопряжен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гнезитов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ивной носок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 нормальны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й с учетом мест сопря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Шамотный 34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ловина загрузочного отверст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6. Кладка стекловаренной ванной печи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и фасонных изделий. 2. Кладка на растворе или впритирку насух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кладке стен вертикальных газовых и воздушных каналов из динасового кирпича,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изонтальных сводов над газовыми и воздушными каналами горел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 (строки № 9, 14, 15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стальных видах клад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127"/>
        <w:gridCol w:w="1275"/>
        <w:gridCol w:w="709"/>
        <w:gridCol w:w="956"/>
        <w:gridCol w:w="887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элемент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овидности кладк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осиликатными крупноблочными изделиям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угольны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9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ыкающими ря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косом торц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вленными изделиями (бакор, корвешит, корхард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угольными брусь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осиликатными брусь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вленными брусьями (бакор, корвешит, корхар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ше уровня стекломассы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й "зуб"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, газовых и воздушных канал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насовым кирпичом и фасонными издели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етов горелок и друг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 сыпочными карман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над бассейном печ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уры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ые над каналами горел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м кирпич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сты и кронштейны под машин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юмосиликатными издели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-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гоночная теска по строке № 16 на установку мостов и кронштейн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чтена. При кладке всех прочих элементов пригоночная теска оплачивается отдельно по § Е15-34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На механизированную теску и кантовку шамотных донных брусьев принимать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брусьев Н.вр. 1,8 чел.-ч огнеупорщика 5 разр.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1-64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7. Кладка фурменной зоны вагранок, мелких нагревате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рмических печей и кузнечных горн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и фасонных изделий. 2. Пригоночная теска. 3. Кладка на растворе или насух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по габариту (без вычета пустот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0"/>
        <w:gridCol w:w="993"/>
        <w:gridCol w:w="992"/>
        <w:gridCol w:w="56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лад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рменная зона вагранок, кузнечные горны и мелкие отдельные топ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ательные и термические печи, в том числе муфельные, тигельные и д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Нормами предусмотрена кладка печей объемом 3-6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При объеме печей менее 3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по внешнему обмеру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.5 (ПР-1). При объеме печей св. 6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применять нормы гл.2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8. Обмуровка котельных агрегат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бмуровка котельных агрегатов производительностью до 75 т/ч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ладка конструктивных элементов агрегатов из огнеупор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ирпича и фасонных изделий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 и фасонных изделий. 2. Пригоночная теска. 3. Кладка кирпича на растворе или навешивание фасонных изделий на стальные креп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из легковесного кирпича, кладке стен и футеровке бункера из шамотного кирпич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остальных вид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134"/>
        <w:gridCol w:w="1417"/>
        <w:gridCol w:w="949"/>
        <w:gridCol w:w="993"/>
        <w:gridCol w:w="60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а стен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ый кирпич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изделия массой, кг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есны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 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тсутствии или наличии экрана и через промежутки между трубами экрана или ст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обшивкой котла и экра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графы "а" предусмотрена толщина шва 2 мм. При толщине шва 3 м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авеска подвесок, установка кронштейнов и других металлических деталей нормируются по соответствующим параграфам гл.3 настоящего Сборник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При обмуровке блоков котельных агрегатов на сборочной площадк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7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1350"/>
        <w:gridCol w:w="1215"/>
        <w:gridCol w:w="2040"/>
        <w:gridCol w:w="1020"/>
        <w:gridCol w:w="1020"/>
        <w:gridCol w:w="555"/>
      </w:tblGrid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гнеупорного кирпича и фасонных издел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ы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ружала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ый кирпи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ес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ы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изделия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6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аличии экрана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ой св.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к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ый кирпи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нкер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вые (пламенные) перегородк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нные изделия массой до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5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массой св.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ой строки № 5 предусмотрена толщина шва 2 мм. При толщине шва 3 м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5 (ПР-3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кладке амбразур из фасонных издели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4 умножать на 1,4 (ПР-4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Кладка конструктивных элементов агрегатов из глиня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ыкновенного и диатомового кирпич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кирпича на соответствующем раствор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559"/>
        <w:gridCol w:w="1601"/>
        <w:gridCol w:w="809"/>
        <w:gridCol w:w="851"/>
        <w:gridCol w:w="758"/>
        <w:gridCol w:w="836"/>
        <w:gridCol w:w="1"/>
        <w:gridCol w:w="530"/>
        <w:gridCol w:w="2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глиняный или диатомовый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щиков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в кирпичах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 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а ст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временно с огнеупорн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экранами и подводящими трубам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а ар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5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мел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0,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дов объемо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строк № 1-3 предусмотрена кладка вертикальных стен. При кладке наклонных стен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5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9. Торкретирование барабанов, коллекторов и газовоздухопровод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поверхности к торкретированию при заранее установленной арматуре и манжетах. 2. Нанесение цемент-пушкой готовой массы слоями и оправка наружной поверхности тер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верхност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701"/>
        <w:gridCol w:w="850"/>
        <w:gridCol w:w="992"/>
        <w:gridCol w:w="993"/>
        <w:gridCol w:w="992"/>
        <w:gridCol w:w="566"/>
        <w:gridCol w:w="1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ь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лоя 50 мм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следующие 25 мм добавля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рабаны, коллекто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ая (сверху вни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ая (снизу ввер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воздухопров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ая (сверху вни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ая (снизу ввер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ручном способе нанесения торкрет-массы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7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10. Монтаж (установка) армирующей сетки внутри нефтеперерабатывающ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ефтехимических тепловых агрегатов (реакторов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сетки вручную на расстояние до 20 м с подъемом и опусканием ее внутрь аппарата к месту установки. 2. Разметка и резка сетки вручную на картины. 3. Установка сетки на шпильки реактора. 4. Крепление сетки вязальной проволокой и кольцевым перегородкам и шпиль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установленной сет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361"/>
        <w:gridCol w:w="1417"/>
        <w:gridCol w:w="1276"/>
        <w:gridCol w:w="1276"/>
        <w:gridCol w:w="567"/>
        <w:gridCol w:w="1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ь </w:t>
            </w:r>
          </w:p>
        </w:tc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т креплений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е сферическое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а цилиндрическая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пол сферически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каждые 10 дополнительных креплений св. 50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добавлять: для днища и стен Н.вр. 0,11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0-08,7 (ПР-1), для купола Н.вр. 0,14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11,1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11. Монтаж (установка) панцирной сетки внутри нефтеперерабатывающ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ефтехимических тепловых агрегатов (реакторов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сетки от консервирующей смазки горячим паром. 2. Подноска сетки вручную на расстояние до 20 м с подъемом ее внутрь аппарата к месту установки. 3. Разметка сетки вручную на картины. 4. Установка с подгонкой картин между собой и к шпилькам. 5. Поддерживание сетки при креплении ее к шпилькам реактора и в местах примыкания картин друг к друг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установленной сет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843"/>
        <w:gridCol w:w="1734"/>
        <w:gridCol w:w="53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ь 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т креплений, д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ище сферичес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а цилиндрическ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пол сфери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монтаже на каждые дополнительные 10 креплений св. 60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добавлять: для днища и купола Н.вр. 0,07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0-05,5 (ПР-1), для стен Н.вр. 0,06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04,7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Электроприхватка и газовая резка сетк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е учтены и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12. Торкретирование нефтеперерабатывающих и нефтехимически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тепловых агрегатов (реакторов) при площади сечения 5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учтено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соединение шлангов с перемещением их по фронту работы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астичная разборка, очистка цемент-пушки и всей системы с устранением образующихся пробок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тановка (по мере надобности) подмостей по ходу рабо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е учтена установка подм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поверхности аппарата и шпилек с их выравниванием. 2. Наполнение (загрузка) бункера цемент-пушки бетонной смесью. 3. Нанесение торкрет-массы на поверхность. 4. Обработка поверхности торкрета (срезка излишне нанесенной массы и обработка поверхности циклями). 5. Пробивка борозд в торкрет-массе нижнего днища сечением 50х50 мм вручную при помощи скарпели. 6. Обрезка стыков торкрета под углом 90°. 7. Периодическое увлажнение забетонированной поверхности и в местах примыкания захваток в ходе работы. 8. Очистка головок шпилек от торкрета. 9. Уборка рабочего места с удалением из аппарата излишней торкрет-массы (отскоков) с отноской на расстояние до 2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          5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           3 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бетононасосной установки 4 разр.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верхности реакт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1110"/>
        <w:gridCol w:w="1195"/>
        <w:gridCol w:w="1276"/>
        <w:gridCol w:w="1134"/>
        <w:gridCol w:w="567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ность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первого слоя торкрет-массы до 25 м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е следующие 25 мм добавля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ищ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ая сте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по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анесение экранирующего (панцирного) слоя нормировать по графе "а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13. Футеровка вращающихся пече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футеровке печ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по мере надобности подмащивания. 2. Подколка и пригоночная теска кирпича. 3. Кладка футеровки с расстиланием раств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бетонировании печ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ем бетона в печи. 2. Укладка бетона с разравниванием и уплотнением деревянными трамбов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ладке футеров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кладке огнеупорного бето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футеров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835"/>
        <w:gridCol w:w="2040"/>
        <w:gridCol w:w="909"/>
        <w:gridCol w:w="851"/>
        <w:gridCol w:w="567"/>
      </w:tblGrid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ы, мм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 нормаль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71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шамотный огнеупорны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6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ромомагнезитовый с металлическими прокладкам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2(57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2(57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лькомагнезитов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2(57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нный шамот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ый бетон, укладываемый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холодной зон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зоне цепной завес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футеровки толщиной 120 мм из шамотного кирпича во второй половине зоны цепной завесы, где производится притеска к металлическим кольцам и пластинам держателей цепей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1 умножать на 1,4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репление футеровки при повороте печи нормами времени табл.1 не предусмотрено и оплачивается по табл.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984"/>
        <w:gridCol w:w="1559"/>
        <w:gridCol w:w="1276"/>
        <w:gridCol w:w="794"/>
        <w:gridCol w:w="793"/>
        <w:gridCol w:w="39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креп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ические распо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оска деталей металлических распоров на расстояние до 30 м. Установка с подкладкой упорного бруса и закреплением отдельных кирпич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- 2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-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спор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7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распорные крепл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оска деталей безраспорного крепления на расстояние до 30 м. Привертывание гаек или пластин к кожуху печи и установка безраспорного крепления с подкладкой деревянного бру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епление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6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гнезд в кладке от безраспорного крепления кирпичом на растворе или на металлических пласти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гнездо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демонтаже средств креплени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№ 1 и 2 табл.2 умножать на 0,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4. Кладка нефтеперерабатывающих печей из фасонных издел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изделий. 2. Подгонка по месту с притиркой. 3. Укладка изделий на раствор или навеска их на кронштейн. 4. Укладка асбестового картона и асбестового шнура в местах примыкания кладки к металлическому каркасу с обрезкой по размер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260"/>
        <w:gridCol w:w="3382"/>
        <w:gridCol w:w="992"/>
        <w:gridCol w:w="946"/>
        <w:gridCol w:w="471"/>
      </w:tblGrid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 и закругл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угленные с соблюдением лица с двух стор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емам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ды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ов дымовых газов и 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горелку (размером 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6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20 мм, массой 100 кг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560"/>
        <w:gridCol w:w="708"/>
        <w:gridCol w:w="851"/>
        <w:gridCol w:w="56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нгеупорщ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панельных горелок беспламенного горения фасонными высокоглиноземистыми изделиями на огнеупорном растворе с его приготовлением и изоляцией полости корпуса горелки диатомовым порошком или асбестовым карто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анельных горелок беспламенного горения с их подборкой, подъемом, подгонкой, заделкой зазоров асбестовым шнуром между стенками горелок. Закрепление головок болт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   - 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5. Кладка электрических печей сопротивл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ка кирпича. 2. Подколка и пригоночная теска кирпича к каркасу. 3. Кладка на растворе или насухо с заполнением температурных швов выгорающими прокладками (при кладке сводов с готовых подмостей). 4. Засыпка пространства между кожухом и кладкой соответствующим порошком. 5. Зачистка поверхности клад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276"/>
        <w:gridCol w:w="1842"/>
        <w:gridCol w:w="656"/>
        <w:gridCol w:w="724"/>
        <w:gridCol w:w="656"/>
        <w:gridCol w:w="724"/>
        <w:gridCol w:w="784"/>
        <w:gridCol w:w="851"/>
        <w:gridCol w:w="708"/>
        <w:gridCol w:w="770"/>
        <w:gridCol w:w="697"/>
        <w:gridCol w:w="760"/>
        <w:gridCol w:w="1"/>
        <w:gridCol w:w="770"/>
        <w:gridCol w:w="2"/>
        <w:gridCol w:w="751"/>
        <w:gridCol w:w="1"/>
        <w:gridCol w:w="1"/>
        <w:gridCol w:w="642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8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мент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неупорщиков 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угольные </w:t>
            </w:r>
          </w:p>
        </w:tc>
        <w:tc>
          <w:tcPr>
            <w:tcW w:w="4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е</w:t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шамотного кирпича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иатомового кирпича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шамотного кирпича</w:t>
            </w:r>
          </w:p>
        </w:tc>
        <w:tc>
          <w:tcPr>
            <w:tcW w:w="1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иатомового кирпича</w:t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льного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есного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льного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есного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анал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7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юч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лоч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съемных св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6. Кладка пода и стен дуговых электропеч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углеродистых бло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слоя асбеста. 2. Засыпка и разравнивание магнезитовой крошки. 3. Укладка углеродистых блоков с помощью тельфера с их строповкой и расстроповкой. 4. Строповка и расстроповка ящиков с массой при перемещении их тельфером. 5. Укладка, разравнивание и уплотнение массы с забивкой зазоров между бло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68"/>
        <w:gridCol w:w="212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гнеупорщ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ц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 -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перемещении и укладке блоков вручную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1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17. Набивка подин печей огнеупорным бетоном или массо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набивки бетоном или массой в дел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850"/>
        <w:gridCol w:w="851"/>
        <w:gridCol w:w="56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гнеупорщ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низа лещади огнеупорным бетоном слоями толщиной не св. 200 мм с уплотнением вибра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 - 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днища конвертора шамотной массой с приготовлением ее, постановкой пробок в сопла и последующим удалением 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 "     - 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днища конвертора магнезитовой масс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пода ванны мартеновской печи хромистым железняком тонкими слоями с трамбованием и приготовлением мас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ивка подины вагранки огнеупорной массой с приготовлением ее, разравниванием и уплотн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8. Кладка коксовых печ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кладка коксовых печей из готовых материалов, доставленных на рабочее место в соответствии с составленными на каждый день работы специальными загрузочными лис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ладка конструктивных элемен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ладка конструктивных элементов печи из различного огнеупорного кирпича на растворе или насухо (при кладке насадки регенераторов) с зачаливанием шнура, подборкой кирпича по маркам и размерам, верстовкой кирпича насухо с подноской на расстояние до 15 м. 2. Очистка температурных швов с укладкой в них гофрированного картона в процессе кладки. 3. Установка вкладышей в газоподводящих каналах с перекрытием горелочных шахточек и основания колодцев вертикалов деревянными щитками при кладке косых ходов. 4. Закладка смотровых каналов матерчатыми куклами и установка регистров при кладке простенков, образующих смотровые шахточки. 5. Укладка прокладочного картона толщиной 1 мм в швы скольжения. 6. Проверка каждого ряда кладки. 7. Уплотнение и расшивка швов с очисткой кладки. 8. Укрытие кладки листами толя, досками, щитами в процессе кладки с последующей уборкой укрытия. 9. Производство всех вспомогательных работ при кладке. 10. Уборка строительного мусора во влажном состоянии на рабочем месте в процессе кладки с отноской мусора на расстояние до 15 м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 4   "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 2   "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(без вычета пустот) и на 1 т нас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0"/>
        <w:gridCol w:w="45"/>
        <w:gridCol w:w="1481"/>
        <w:gridCol w:w="1880"/>
        <w:gridCol w:w="104"/>
        <w:gridCol w:w="99"/>
        <w:gridCol w:w="20"/>
        <w:gridCol w:w="1866"/>
        <w:gridCol w:w="567"/>
      </w:tblGrid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элементы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 отопления коксовых пе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боковым подводом и регулированием газа и воздух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 вместимостью до 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ижним подводом и регулированием газа и воздух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 вместимостью 41,6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илка верха железобетонной плиты из прямоугольного и фасонного шамотного и легковесного кирпич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илка подовых каналов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подовых каналов 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зки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ые разделительные перегородки подовых каналов и регенератор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городки, делящие подовый канал на две част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осниковые решетк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регенераторов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зки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ие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кционные перегородки 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ые стены у контрфорсов из шамотного и динасового кирпича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ая рубашка и зеркало регенераторов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адка регенераторов решетчатая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яды образующие газоподводящие каналы, косые ходы и горелочные шахточки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е регенераторов (подов печей и основания под ним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 коксовых камер (основания вертикалов, ряды, образующие вертикалы, и ряд, перекрывающий вертикалы)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 коксовых камер (ряды смотровых шахточек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е коксовых камер, своды пече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рузочные и газовые люки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енки, образующие смотровые шахточки с регистрам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ловки под анкерные стойк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бутка перекрытия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тилка верха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ымовые патрубки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8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ладка головок над бронями и дверными рамам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ркала временных топок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ая кладка фасада обогревательных простенков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ый слой верха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Разные работы, выполняемые в процессе кладки коксовых печ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выполняются в тепляке строящейся коксовой батареи либо в складе огнеупоров, оборудованных подвесными кран-бал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неупорный кирпич, раствор и чугунная гарнитура подаются на рабочие места на поддонах, в ящиках и контейнерах при помощи подвесной кран-балки, а мелкие сподручные материалы - вручную на расстояние до 3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701"/>
        <w:gridCol w:w="1275"/>
        <w:gridCol w:w="993"/>
        <w:gridCol w:w="992"/>
        <w:gridCol w:w="56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гнеупорщ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железобетонной плиты коксовой батареи графитовой мас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крыт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илка железобетонной плиты батареи влагопрочной бумаг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пли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омплектовка поддонов огнеупорным полнотелым кирпичом со снятием его со штабеля высотой до 1,6 м, подноской и обметанием пыли ще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омплектовка поддонов кирпичом для кладки на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поддонов с огнеупорами при помощи кран-балок от подъемной шахты тепляка на коксовую батарею к рабочим мес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одд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ящиков с раств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ящ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становка поддонов с простенка на прост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одд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орожних поддонов с простенков к подъемной шах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растворных ящ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ящ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выемок в броне огнеупорным раствором с приготовлением его вручную (бетонирование броней) для печей вместимостью д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рон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утеровка дверей для печей вместимостью до 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ксовой сторон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вер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ой ст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дверей для печей вместимостью 41,6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ксовой сторон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ой ст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патрубков стояков длиной до 2000 мм, диаметром 4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длиной 765 мм, диаметром 5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колен стояков диаметром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ле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еровка (бетонирование) крышек загрузочн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рыш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оляция щитов зеркал регенераторов совелитовыми плитами площад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м и крышек загрузочн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ек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мотров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комплект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мотровых глазков регенер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глаз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уплотняющих манжет в чугунных вкладыш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ан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внутренних топок для газовой растоп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наружных (выносных) топок в металлическом карка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 горловин временных топ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горлови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Отделочные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одача материалов (графитовой мастики, влагопрочной бумаги, опилок, асбестового шнура, раствора) и огнеупорных изделий (регистров, горелок, рассекателей, кирпича) к месту работы в ящиках и контейнерах при помощи подвесной кран-балки, а мелких сподручных материалов - вручную на расстояние до 1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559"/>
        <w:gridCol w:w="1418"/>
        <w:gridCol w:w="992"/>
        <w:gridCol w:w="11"/>
        <w:gridCol w:w="75"/>
        <w:gridCol w:w="765"/>
        <w:gridCol w:w="42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гнеупор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делочные работы, выполняемые в период основной кладки коксовых пече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ка секционных перегородок, стен регенераторов и колосниковой решетки перед укладкой насадки на печах с нижним подводом газа и воздуха с помощью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ых пылесос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кц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ум-у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горизонтального шва скольжения между динасовой и шамотной кладкой с очисткой поверхности кладки, нанесением слоя толщиной 1,5-2 мм специальной графитовой массы и покрытием после затвердения мешочной влагопрочной бума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шва скольж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температурных швов между перегородками секций регенера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остен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газораспределительных каналов зоны косых ходов для пече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ертик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боковым подводом газа и воздух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ижним подводом газа и возду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ертикалов с уровня их перекрытия до зоны косых ходов для печей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ертик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ие щитов, закрывающих вертикалы на печ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щи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очистка вертикалов и косых ходов с верха батареи на печах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ертик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смотровых шахточ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ахточ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температурных швов в зоне косых ходов и перекрытия печей от раствора и мусора с заполнением опил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ш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вка температурных швов пеком на глубину 10-2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горизонтальных каналов с установкой регистров в шамотных дюз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беровка растопочных отверстий и гнезд с установкой горелок на раство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горел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ассекателей в с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рассек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ка устья подового канала фасонным кирпич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вертикальных шахточек контрфорсов на печах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ахточ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кладка дымовых патрубков фасонным кирпич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мазка растворо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ркал регенератор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енных топ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делочные работы, выполняемые в период подготовки батареи к разогреву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одовых каналов за 1 раз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нал </w:t>
            </w:r>
          </w:p>
        </w:tc>
        <w:tc>
          <w:tcPr>
            <w:tcW w:w="1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ивка и уплотнение температурных швов с фасада печи асбестовым шну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шва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зазоров вокруг дымовых патрубков газовоздушных клапанов, уплотнение их асбестовым шнуром и обмазка раство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трубок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гистров в косые 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регистров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еканка асбестовым шнуром зазоров между кладкой и броней на печах вместимостью 32,3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роня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температурных швов между изоляционными стенами контрфор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тены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 расшивка швов поверхности отдельных конструктивных эле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ты, выполняемые в период разогрева и пуска батаре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отнение основания патрубков стояков асбестовым шнуро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ояк 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канавок поперечных и продольных анкерных стяжек и соединительных тяг путей загрузочного ваг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   "    - 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ка канавок для верхних поперечных анкерных стяж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ка на участке против загрузочных и газоотводящих люков (закладка или бетонирова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- 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юк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канавок продольных анкерных стяжек и соединительных тяг путей загрузочного вагона раствором из шамотного боя и цемента (бетонирование кана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шамотных пробок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робок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стопочные отверстия с фасада коксовой батаре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   "    -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ху коксовой батареи (через загрузочные лю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ирование канавок под анкерные бол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отнение зазора в нижней части брони перед заливкой бро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броня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ливка раствором зазоров между головкой простенка и броней на печах вместимост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роня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ливка теплоизоляционным раствором зазора между щитами и кладкой зеркал регенераторов на печах вместимост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 вручную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-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егенератор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6 с применением растворо-насо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19. Капитальный ремонт коксовых печ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Перекладка верха пече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2126"/>
        <w:gridCol w:w="1560"/>
        <w:gridCol w:w="1275"/>
        <w:gridCol w:w="709"/>
        <w:gridCol w:w="851"/>
        <w:gridCol w:w="56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огнеупорщ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на загрузочных люк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Изъятие гарнитуры загрузочных люков из гнезд при помощи ломиков. 2. Установка и выверка нового комплекта гарнитуры загрузочных люков на растворе с установкой крышки. 3. Перекладка фасонных марок огнеупорного кирпича вокруг загрузочных люков с разборкой старой кла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лю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на смотровых лючк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орка фасонных марок кирпича между смотровыми лючками. 2. Удаление чугунной гарнитуры. 3. Укладка на растворе новых фасонных марок кирпича. 4. Установка нового комплекта чугунной гарнитуры с зачеканкой зазоров вокруг лючков асбестовым шнуром на жидком стекле и заливкой раство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-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лючо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на фасонных марок кирпича газовых люков под стояка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прилегающей к патрубку выстилки (ребрика), удаление из-под патрубка старых фасонных марок кирпича. 2. Очистка стенок кладки люка от графита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Очистка основания кладки под стояками со смачиванием горячей поверхности водой и удалением мусора. 4. Укладка и выверка новых фасонных марок кирпича на растворе. 5. Закладка выстилки (ребрика) вокруг фасонных марок кирпич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оя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кладка выстилки верха печ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орка и удаление старой кладки выстилки верха коксовой печи. 2. Очистка кладки верха от мусора. 3. Кладка выстилки верха печи из шамотного кирпича на ребро с обкладкой газовых, загрузочных и смотровых люков и устройством каналов для поперечных и продольных анкерных стяжек и соединительных тяг путей загрузочного ваг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чание. Демонтаж стояка при замене фасонных марок кирпича газовых люков нормами не учтен и оплачивается особо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Ремонт футеровки дверей коксовых печ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двер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559"/>
        <w:gridCol w:w="1701"/>
        <w:gridCol w:w="1701"/>
        <w:gridCol w:w="4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дверей, м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неупорщ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5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футеровки двери.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орка старой футеровки двери коксовых печей при помощи пневматического отбойного молотка и вручную с очисткой кирпичедержателей и корпуса двери от пека. 2. Относка боя кирпича и мусора носилкам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борка и подноска шамотного фасонного кирпича и раствора к месту футеровки на расстояние до 15 м. 2. Футеровка двери шамотным кирпичом с пригоночной теской и заполнением зазоров между корпусом двери и футеровкой теплоизоляционной крошкой с очисткой кладки и расшивкой ш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ами предусмотрена подноска материалов и относка строительного мусора и отходов на расстояние до 1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20. Футеровка камер установки сухого тушения кокса (УСТК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футеровка камеры с передвижных подмостей. Диаметр металлического корпуса камеры 8,2-10 м, высота 14-17,54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кирпича и раствора внутри камеры к местам кладки на расстояние до 5 м. 2. Укладка гофрированного картона толщиной 4 мм в два слоя по всей площади прилегания кладки к корпусу камеры. 3. Футеровка камеры из красного, изоляционного диатомового или легковесного шамотного кирпича и шамотного кирпича повышенной прочности с выкладкой массивов зоны накопления, кладкой газораспределительных каналов (косых ходов), кольцевых каналов с разделительными перегородками, вертикальных шахточек и арочного свода камеры. 4. Устройство шва скольжения между рядами кладки газораспределительных каналов и кольцевыми каналами с укладкой графитовой мастики и слоя бумаги. 5. Укладка картона в температурные швы при кладке косых ходов с засыпкой опилками. 6. Установка регулировочных шиберов в камере косых ходов. 7. Очистка косых ходов с уровня пода нижнего кольцевого канала. 8. Очистка поверхности кладки от наплывов и подтеков раствора с расшивкой швов. 9. Установка щитков, закрывающих косые ходы на нижнем кольцевом канале, с последующей очисткой их по окончании кладки и вытаскиванием из кольцевого кана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и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>"                 5     "     - 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</w:t>
      </w:r>
      <w:r>
        <w:rPr>
          <w:rFonts w:cs="Times New Roman" w:ascii="Times New Roman" w:hAnsi="Times New Roman"/>
          <w:i/>
          <w:sz w:val="20"/>
        </w:rPr>
        <w:t xml:space="preserve">"                  2     "      - 2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134"/>
        <w:gridCol w:w="992"/>
        <w:gridCol w:w="56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 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ив зоны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распределительные каналы (косые 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ьцевые каналы, разделительные перегородки, перекрытие каналов и конус камеры зоны ту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одача поддонов с кирпичом и ящиков с раствором внутрь камеры, а также устройство и перестановка подмостей нормами не учтены и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Общие элементы кладки для печей различного назнач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кладка всех видов печей, кроме указанных в первой главе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21. Кладка конструктивных элементов печей из кирпича и фасонных издели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конструктивных элементов из глиняного обыкновенного кирпича, диатомового и огнеупорного кирпича или фасонных изделий на соответствующих растворах по заранее установленным кружалам или опалубке (при кладке сводов и арок) с готовых подмостей, с подборкой фасонных издел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1380"/>
        <w:gridCol w:w="1597"/>
        <w:gridCol w:w="992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фессии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гнеупорного кирпича и фасонных изделий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глиняного обыкновенного и диатомового кирпича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елок, подин и прочих видов кладки при толщине шва до 2 мм, криволинейных ст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ин и прочих видов кладки при толщине шва св. 2 мм, массивов и выстилок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 криволинейных, сводов и ар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 прям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ивов и выстилок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Кладка стен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134"/>
        <w:gridCol w:w="850"/>
        <w:gridCol w:w="818"/>
        <w:gridCol w:w="33"/>
        <w:gridCol w:w="708"/>
        <w:gridCol w:w="851"/>
        <w:gridCol w:w="709"/>
        <w:gridCol w:w="850"/>
        <w:gridCol w:w="709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тен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в кирпич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кладки, мм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 легковесны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или динасовый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гнезитохромитовый или высокоглиноземистый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ность сте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ем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емам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ладка из огнеупорного кирпич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угле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,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,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ладка из фасонных изделий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ы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угле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Кладка стен из глиняного обыкновенного и диатомового кирпич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418"/>
        <w:gridCol w:w="1417"/>
        <w:gridCol w:w="85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тен (глухие и с проемам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 в кирпич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угле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/2 -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ям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/2 -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Стены с проемами, имеющие простенки шириной св. 1,5 м, или стены с каналами, расположенными внутри кладки на расстоянии св. 1,5 м один от другого, нормировать как глухие сте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ладку стен толщиной 2 1/2 кирпича и св. нормировать, как кладку массивов без пустот по табл.6 настоящего параграф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Кладку стен газоходов и топливных трубочек кольцевой печи оплачивать по строке №2 табл.3, умножа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2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При кладке стен с соблюдением лица с двух сторон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2 и 3 умножать на 1,25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. Нормами табл.2 и 3 предусмотрена кладка вертикальных стен, не имеющих металлического каркаса. При кладке наклонных стен, а также стен в каркасах, когда в процессе кладки производится частичная подгонка (подколка) кирпича к каркасу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3). (При кладке стен в каркасах коэффициент применять только на объем кладки, примыкающей до 0,5 м к месту подгонки к каркасу.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Кладка арок и сводов </w:t>
      </w:r>
    </w:p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410"/>
        <w:gridCol w:w="992"/>
        <w:gridCol w:w="992"/>
        <w:gridCol w:w="992"/>
        <w:gridCol w:w="993"/>
        <w:gridCol w:w="1701"/>
        <w:gridCol w:w="1018"/>
        <w:gridCol w:w="1250"/>
        <w:gridCol w:w="992"/>
        <w:gridCol w:w="1134"/>
        <w:gridCol w:w="566"/>
        <w:gridCol w:w="2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материалов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рки и мелкие своды объемо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ы и арки объемом св. 0,8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линдрические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учковые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польные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сные из фасонных изделий массой, к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10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огнеупорны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легковес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и динас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й, хромомагнезитовый и высокоглинозем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издел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е и динасов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е хромо- магнезитовые и высокоглинозем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глиняный обыкновенный и диатом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сводов с отверстиями (при строительстве кольцевых и электродуговых печей)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3 (ПР-4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кладке понурых (наклонных) или ступенчатых сводов и арок, а также при кладке стрельчатой части свод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5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тановка и навеска арматуры (якоря и пр.) при кладке подвесных сводов нормами не учтены и оплачиваются отдельно по соответствующим параграфам гл.3 настоящего Сборник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предусмотрена кладка прямолинейной части свода. При кладке свода на закруглениях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на 1,15 (ПР-6).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Кладка рабочей лицевой части подины из огнеупорных издел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014"/>
        <w:gridCol w:w="829"/>
        <w:gridCol w:w="709"/>
        <w:gridCol w:w="850"/>
        <w:gridCol w:w="813"/>
        <w:gridCol w:w="814"/>
        <w:gridCol w:w="813"/>
        <w:gridCol w:w="1"/>
        <w:gridCol w:w="675"/>
        <w:gridCol w:w="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гнеупоров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4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подин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а кладки, мм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ая горизонтальная или наклонная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ухая сферическая вогнутая 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аналами или решетчатая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ладка из нормального кирпича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и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й, талькомагнезитовый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5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ромомагнезитовый и высокоглиноземистый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ладка из фасонных издел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и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насов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й, талькомагнезитовый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ромомагнезитовый и высокоглиноземистый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табл.2-5 предусмотрена кладка на растворе. При кладке насухо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7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кладке из шамотного легковесного кирпич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5 (по строкам № 1, 2, 5 и 6) умножать на 0,9 (ПР-8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. Кладка массивов и выстилок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665"/>
        <w:gridCol w:w="1276"/>
        <w:gridCol w:w="1134"/>
        <w:gridCol w:w="1134"/>
        <w:gridCol w:w="1276"/>
        <w:gridCol w:w="566"/>
        <w:gridCol w:w="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элементы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огнеупорный прямой или клиново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глиняный обыкновенный или диатомовый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ивы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у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усто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илки (п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кладке из шамотного легковесного кирпич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6 (по пп.1 "а", 2 "а", 3 "а") умножать на 0,9 (ПР-9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. Футеровка горел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75"/>
        <w:gridCol w:w="1471"/>
        <w:gridCol w:w="1276"/>
      </w:tblGrid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издел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 кирпич или фасонные изделия массой св.10 к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2. Монтаж конструктивных элемен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чей из жаростойких бетонных бло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готовка поверхности под установку блоков. 2. Нанесение и расстилание раствора (постели). 3. Установка блоков с помощью крана, выверка и закрепление. 4. Заливка и промазка швов вручную и заделка вертикальных стыков (только при монтаже стен и сводов).    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4   "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3   "     - 1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сборного жаростойкого бето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992"/>
        <w:gridCol w:w="992"/>
        <w:gridCol w:w="993"/>
        <w:gridCol w:w="992"/>
        <w:gridCol w:w="850"/>
        <w:gridCol w:w="993"/>
        <w:gridCol w:w="850"/>
        <w:gridCol w:w="851"/>
        <w:gridCol w:w="850"/>
        <w:gridCol w:w="851"/>
        <w:gridCol w:w="850"/>
        <w:gridCol w:w="952"/>
        <w:gridCol w:w="3"/>
        <w:gridCol w:w="6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</w:t>
            </w:r>
          </w:p>
        </w:tc>
        <w:tc>
          <w:tcPr>
            <w:tcW w:w="11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блоков, т, до 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ы печей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3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ы и 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8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ины, выстилки и фунда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ами не учтены и оплачиваются отдельно: электросварка монтажных стыков, заделка их после электросварки, работа машиниста кран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кладке соответствующих элементов боров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3. Футеровка и набивка огнеупорным бетоно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движных подов (вагонеток) и двер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теровка выдвижных подов, дверок (подвесных заслонок и рабочих окон) печей кирпичом и фасонными изделиями или набивка огнеупорным бетоном с трамбова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футеровке двер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футеровке пода и набивке пода и дверок огнеупорным бетоно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276"/>
        <w:gridCol w:w="1276"/>
        <w:gridCol w:w="1134"/>
        <w:gridCol w:w="850"/>
        <w:gridCol w:w="156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тивные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мен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томов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е нормальные прямые или клинь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е легковесны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я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и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(вагоне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4. Кладка насадок полостей печей и нагревательных колодце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ладка насадок полостей и нагревательных колодцев из нормального кирпича или фасонных изделий либо шамотно-карборундовых труб. 2. Подколка по мере надобности кирпича и шамотных изделий. 3. Тщательная пригонка соединений рекуператорного фасона и шамотно-карборундовых труб и уплотнительная обмазка шамотно-карборундовых труб. 4. Укладка под ноги щитов, предохраняющих насадку от засорения. 5. Проверка правильности сечения ячеек и прочистка их в процессе кла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552"/>
        <w:gridCol w:w="212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офессии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адки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енератор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куператорные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6 раз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5    "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4    "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насад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540"/>
        <w:gridCol w:w="870"/>
        <w:gridCol w:w="1843"/>
        <w:gridCol w:w="56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материалов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енератор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куператор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плошными канал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льный прямоугольный кирпич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стотелые фасонные издел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о-карборундовые труб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предусмотрена кладка последующих рядов насадки, кроме двух первых рядов. При кладке двух первых рядов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5. Футеровка газовоздухопров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теровка газовоздухопроводов огнеупорным (шамотным нормальным или легковесным) и теплоизоляционным кирпичом на готовом растворе при установленных стальных трубопроводах и по готовой опалубке с приемкой материал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68"/>
        <w:gridCol w:w="212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фесси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плоизоляционный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футеров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417"/>
        <w:gridCol w:w="1418"/>
        <w:gridCol w:w="992"/>
        <w:gridCol w:w="992"/>
        <w:gridCol w:w="993"/>
        <w:gridCol w:w="973"/>
        <w:gridCol w:w="869"/>
        <w:gridCol w:w="851"/>
        <w:gridCol w:w="850"/>
        <w:gridCol w:w="993"/>
        <w:gridCol w:w="992"/>
        <w:gridCol w:w="992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</w:t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оздухопров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теровки 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ые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е и накло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ирпичах </w:t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ль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ес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плоизоляцио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футеровке перегибов свечей доменных печей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Кладку стен вагранок нормировать по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2 и 5 "г" табл.2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Нормами табл.2 предусмотрена футеровка прямолинейных газовоздухопроводов. При футеровке криволинейных газовоздухопроводов с радиусом закругления до 6 м соответствующи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2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Нормами табл.2 предусмотрена футеровка газовоздухопроводов постоянного сечения. При футеровке конусообразных частей газовоздухопровод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принимать по среднему сечению. При футеровке вертикальных, наклонных и горизонтальных конусообразных частей газовоздухопроводов, в том числе, суживающихся кверху конусообразных участков вертикальных и наклонных газовоздухопроводов и также конусов, находящихся в горизонтальном по оси положении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2 (ПР-3), а для суживающихся книзу - на 1,5 (ПР-4)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6. Покрытие поверхности кладки раствор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орошкообразными материалами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поверхност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276"/>
        <w:gridCol w:w="1701"/>
        <w:gridCol w:w="1026"/>
        <w:gridCol w:w="1111"/>
        <w:gridCol w:w="557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-огнеупорщик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.вр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составами на жидком стекл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 стен при состоянии 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яч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поверхности сводов при состоя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яч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вка жидким глиняным раствором поверхности свода п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ыпка порошком поверхности свода п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мазка раствором мест, пропускающих газ, с приготовлением раств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и затирка мелких трещин наружных стен обмуровки котла в период его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мазка внутренней поверхности кладки котл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ым раствором и затирка при поверхност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экранными труба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7. Закладка поло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ладка пазух сводов и полостей половняком из глиняного обыкновенного или огнеупорного кирпича на соответствующем растворе. 2. Грубая подколка кирпича. 3. Заполнение глинобетоном с приготовлением его, тщательным уплотн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3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заполненной полости (пазух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4119"/>
        <w:gridCol w:w="1134"/>
        <w:gridCol w:w="992"/>
        <w:gridCol w:w="567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материал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 или диатом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овняк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обетон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красной глины и боя глиняного обыкновенного 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гнеупорной глины и боя огнеупорного 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8. Изоляция огнеупорной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030"/>
        <w:gridCol w:w="1380"/>
        <w:gridCol w:w="992"/>
        <w:gridCol w:w="851"/>
        <w:gridCol w:w="567"/>
      </w:tblGrid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ыпка прослоек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шкообразными материалами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равниванием и легки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амбованием при толщине прослойки, мм, д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ыпка пол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асбестового картона с обрезкой по разме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изоляции 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л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асбестового шнура правильными рядам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шнура в де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асбестовых концов или минеральной ваты в местах прохода экранных труб через обмуровку котлов с подготовкой концов или ваты, легким проконопачиванием и промазкой с внутренней стороны глиноасбестовой мастикой при толщине обмуровки до 640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ст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Разные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29. Укладка огнеупорных изделий в пакеты и на поддон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оддонов. 2. Укладка огнеупорных изделий на поддоны правильными и плотными рядами с перевязкой и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1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0 шт. издел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935"/>
        <w:gridCol w:w="824"/>
        <w:gridCol w:w="838"/>
        <w:gridCol w:w="947"/>
        <w:gridCol w:w="932"/>
        <w:gridCol w:w="91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гнеупоров, кг, д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6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5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0. Разборка кладки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кладки печи или отдельных конструктивных элементов при помощи скарпели и кувалдочки с сохранением годности в дело кирпича и фасонных изделий. 2. Укладка годного кирпича в клети. 3. Отбрасывание половняка и мусора в сторон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(за вычетом пустот) и на 1 т нас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01"/>
        <w:gridCol w:w="1701"/>
        <w:gridCol w:w="1701"/>
        <w:gridCol w:w="565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д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ние клад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неупорщ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ившаяся или ошлаковавшаяся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линяного обыкновенного кирпи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гнеупорного кирпича и фасон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 - 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огнеупорных пустотелых фасон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 - 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адка пол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Разборка или удаление "козла" нормами не предусмотрены и оплачиваются по § Е15-36 п.2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грубой ломке кладки и при применении пневмомолотк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Ломку стекла и ошлаковавшейся со стеклом кладки стекловаренных печей оплачивать по п.2 "б" настоящей таблицы с умножением на 1,4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1. Приготовление огнеупорного раств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раств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850"/>
        <w:gridCol w:w="85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 растворов в растворосмесителе емкостью 40 л с загрузкой составляющих и выгрузкой готового раствора, пуском и остановкой растворосмесителя и содержанием его в чисто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При приготовлении раствора в растворосмесителе емкостью 80 л применять коэффициент 0,8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бота по эксплуатации и техническому уходу нормами не учтена и оплачивае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2. Подогрев и просеивание материал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дсобный рабочий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материа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4111"/>
        <w:gridCol w:w="1179"/>
        <w:gridCol w:w="1104"/>
        <w:gridCol w:w="55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грев материалов с загрузкой в емкости и выгрузкой, подноской топлива на расстояние до 30 м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4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упорной глин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ивание материалов с установкой грохота и откидыванием высевок до 3 м при размере отверстий сита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м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6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шкообразного огнеупорного материал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мм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8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шкообразного огнеупорного материал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я: 1. Нормами предусмотрены объемы работ по просеиванию не менее 3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. При меньшем объеме работ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просеивании материалов через сито с отверстием менее 2 м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на 1,5 (ПР-2), при отверстии менее 1 м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2 (ПР-3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Нормы пп.4-7 предусмотрены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непросеянных материал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3. Маркировка огнеупорного кирпича и фасонных издел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"          3   "      -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05"/>
        <w:gridCol w:w="780"/>
        <w:gridCol w:w="825"/>
        <w:gridCol w:w="555"/>
      </w:tblGrid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ировка огнеупорного кирпича и фасонных изделий с укладкой в штабель, нанесение кистью размера, марки и сорта краской на штабелях при числе разновидностей по фигурам и классам при одновременной маркировке изделий д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предусмотрена масса фасонных изделий 3-6 кг. При массе фасонных изделий менее 3 кг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на 1,25 (ПР-1), при массе фасонных изделий св. 6 кг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75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нанесении грифилем на каждом кирпиче цифры, указывающей марку и сорт кирпича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5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4. Конструктивная и пригоночная теска кирпича и фасонных изделий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онструктивная или пригоночная теска, резка и сколка кирпича и фасонных изделий с предварительной разметкой и нанесением рисок. 2. Затирка отесанной поверхности кирпичом или специальной теркой. 3. Укладка готовой продукции в клет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фессии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ая те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ая теска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а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ноч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гу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х издел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гур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лоскост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тивная теска кирпича ручным способом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шт. кирпич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276"/>
        <w:gridCol w:w="1163"/>
        <w:gridCol w:w="1389"/>
        <w:gridCol w:w="1275"/>
        <w:gridCol w:w="1560"/>
        <w:gridCol w:w="42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ка </w:t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 обыкновенны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мотный легковесны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насовы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й, хромомагнезитовый, магнезитохромитовый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лин по ребру (для сводов и закругленных сте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лин по плоскости (для свод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ят сводов или на фаску вдоль (по лож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фаску поперек (по тыч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гурная по шабло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бая те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тивная теска простых фасонных изделий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571"/>
        <w:gridCol w:w="1034"/>
        <w:gridCol w:w="993"/>
        <w:gridCol w:w="49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тески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я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е, магнезитохромитовые, хромомагнезитовые и высокоглиноземист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й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гоночная теска кирпича и фасонных издел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520"/>
        <w:gridCol w:w="1020"/>
        <w:gridCol w:w="1020"/>
        <w:gridCol w:w="1020"/>
        <w:gridCol w:w="1020"/>
        <w:gridCol w:w="5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елия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гурная теск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ка по плоск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чно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отн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сов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езитовые, высокоглиноземист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Под конструктивной теской подразумевается теска кирпича для изменения его формы и размеров; под пригоночной теской - притеска кирпича друг к другу для возможности получения шва соответствующей толщи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 механизированной теске кирпича подноска его к станку и относка с укладкой нормами табл.3 не предусмотрены и нормируются по сборнику Е1 "Внутрипостроечные транспортные работы"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Нормами табл.2-4 на теску шамотного кирпича предусмотрен кирпич с временным сопротивлением до 14,7 МПа (15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теске шамотного кирпича с временным сопротивлением св. 14,7 МПа (15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)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менять коэффициенты, приведенные в табл.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2835"/>
        <w:gridCol w:w="70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личины временного сопротивления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, д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 (2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ПР-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 (3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ПР-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34,3 (3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ПР-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35. Изготовление, установка и разборка опалубки арок и свод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стоек, брусьев, раскосов. 2. Изготовление кружал. 3. Заготовка досок опалуб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сех элементов опалубки. 2. Выве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бор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всех элементов опалубки. 2. Маркировка и укладка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и установ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"     3   " 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борк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"       3   " 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развернутой опалуб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020"/>
        <w:gridCol w:w="1020"/>
        <w:gridCol w:w="1020"/>
        <w:gridCol w:w="1020"/>
        <w:gridCol w:w="1020"/>
        <w:gridCol w:w="1020"/>
        <w:gridCol w:w="677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работ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ела </w:t>
            </w:r>
          </w:p>
        </w:tc>
        <w:tc>
          <w:tcPr>
            <w:tcW w:w="5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ролета, м, д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ъе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орк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42"/>
        <w:gridCol w:w="1134"/>
        <w:gridCol w:w="1845"/>
        <w:gridCol w:w="1469"/>
        <w:gridCol w:w="829"/>
        <w:gridCol w:w="828"/>
        <w:gridCol w:w="415"/>
      </w:tblGrid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уск шамотного и строительного кирпича по самотормозящему желобу с приемкой и укладкой в стопки с перестановкой желоб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2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вка и удаление спекшегося шлака из шлаковиков мартеновской печ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раствора растворонасосо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растворонасос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тировка высокоглиноземистого лещадного кирпича с нанесением размеров грифелем на каждом кирпич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шт. по обмеру до сортировк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ковка лещадного кирпича от бумажной обертки с укладкой в штабеля и отноской бумаги до 100 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2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ковка шамотного легковесного кирпича БЛ-04 от бумажной обертки, укладка его в штабель или на поддон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 углеродистых блоков по рольгангу и тельфером на рабочее мес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на высоту до 40 м и установка поддонов с материалами на рабочее место шахтоподъемником МПО-2 с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подъемника шахтного 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ачей поддонов по рольгангу под захватное приспособление крана и возвращение пустых поддонов на рольганг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разр. - 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материалов подъемников на высоту до 30 м с нагрузкой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а и кирпич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ов внизу и выгрузкой наверху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сонных шамотных изделий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дача материалов через препятствия из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а и фасон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 в ру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керамических трубок размером 35-120 мм с разметкой мест в кладке, теской кирпича вручную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 5 разр.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отверстий ручной дрелью и установка подвесок (для навешивания сводовых электронагревателей) с креплением их шайбой с вырезо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и строительны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- 1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отверст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торкретировании котельных агрегатов: заготовка арматуры из 5-6 мм стали, 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лектор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гнеупорщики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- 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бмурованной поверх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ржней с разметкой мест расположе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бан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язка узлов для сетки с ячейками 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5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воздухопроводов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ая расшивка швов поверхности кладки котельных агрегатов под окраску одновременно с кладк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отовых кляммеров крепления огнеупорных кирпичей одновременно с кладк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торкретировании коллекторов: заготовка из толя или картона манжет и установка с креплением проволокой на трубы с заранее установленных подмостей и подвесо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мещение огнеупорных материалов на поддонах кран-балк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расстояние до 30 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. 2. Подъем и перемещение груза с установкой его на рабочее место. 3. Отцепка груза и возвращение к месту строп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гнеупорщик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0 ш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1170"/>
        <w:gridCol w:w="1155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ь одного поддона, шт. кирпича, до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гнеупорный кирпич, мм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4. Изготовление, монтаж и демонтаж металлоконструкций, монтаж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демонтаж гарнитуры, строительных механизмов и приспособлений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37. Изготовление и монтаж каркасов мелких и средних печей и сушил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конструкц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Изготовление каркасов печей и сушил с подноской материалов на расстояние до 30 м, разметкой, выправкой и зачисткой после обработки. 2. Сборка узлов каркаса с постановкой соединительных планок и косынок при помощи болтов; поддержка при электроприхватке. 3. Проверка укрупненных частей, относка их на расстояние до 20 м с укладкой в штаб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конструкц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и монтаж каркасов и кожухов печей и сушил при помощи электролебедок и талей с креплением деталей на анкерные монтажные болты и расчалки. 2. Выверка и закрепление каркасов под клепку или электросварку. 3. Снятие и перестановка подъемных и вспомогательных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      "          3   "      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930"/>
        <w:gridCol w:w="1455"/>
        <w:gridCol w:w="810"/>
        <w:gridCol w:w="801"/>
        <w:gridCol w:w="813"/>
        <w:gridCol w:w="810"/>
        <w:gridCol w:w="3"/>
        <w:gridCol w:w="1"/>
        <w:gridCol w:w="498"/>
        <w:gridCol w:w="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,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бот</w:t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й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го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</w:t>
            </w:r>
          </w:p>
        </w:tc>
        <w:tc>
          <w:tcPr>
            <w:tcW w:w="5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йки каркас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78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7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3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4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жухи и обвязки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зависим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09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5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32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4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ие конструкции (лестницы), перила, площад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9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48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, рельсовый путь, стяжные бол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одовые бал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 от 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3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ормами предусмотрен монтаж конструкций при помощи электролебедок. При монтаже конструкций ручной лебедко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на 1,25 (ПР-1), при монтаже крано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служивание электролебедок предусмотрено монтажниками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8. Установка гарнитур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гарнитуры с очисткой от грязи и окалины. 2. Тщательное уплотнение стыков. 3. Выверка установленной гарнитуры и закрепление ее анкерными и натяжными болтами. 4. Укрепление и снятие подъемной тал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рнитура сложна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рнитура проста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гарнитуры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765"/>
        <w:gridCol w:w="825"/>
        <w:gridCol w:w="810"/>
        <w:gridCol w:w="825"/>
        <w:gridCol w:w="900"/>
        <w:gridCol w:w="49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тура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арнитуры, кг, до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ая, не требующая уплотнения сты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ая, требующая уплотнения сты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Установку шиберов и заслонок к печам нормировать по строке 2, умножая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1,4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39.Монтаж газовоздухопровод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газовоздухопроводов с установкой звеньев и фасонных частей на опоры или подвеской при помощи тали или лебедки с подтаскиванием вручную на катках на расстояние до 30 м. 2. Подготовка стыков под электросварку или соединение болтами с установкой прокладок, выверкой и проверкой магистрали и фасонных частей. 3. Снятие и перестановка подъемных приспособлений к следующему звен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       "         4    "    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трубопроводов или фасонных ча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709"/>
        <w:gridCol w:w="709"/>
        <w:gridCol w:w="708"/>
        <w:gridCol w:w="851"/>
        <w:gridCol w:w="709"/>
        <w:gridCol w:w="850"/>
        <w:gridCol w:w="709"/>
        <w:gridCol w:w="56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трукци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метр или длина окружности, мм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прямоугольного или круглого с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нные части прямоугольного или круглого с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0. Монтаж и демонтаж строительных механизмов и приспособл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монтаж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односка или подтаскивание на расстояние до 30 м механизмов и приспособлений к месту монтажа или подъема. 2. Подъем тяжелых частей механизмов и приспособлений краном или электролебедкой, а легких - вручную (при монтаже на высоте). 3. Монтаж механизмов и приспособлений с установкой и перестановкой лестниц, подмостей, с выверкой правильности монтажа, с постановкой болтов, с электроприхваткой и электросваркой. 4. Смазка, регулировка и испытание механизмов на холостом ходу. 5. Уборка инструментов и приспособлений.    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демонтаж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Установка и перестановка лестниц и подмостей, подноска такелажных и монтажных инструментов и приспособлений автогенных аппаратов. 2. Демонтаж механизмов и приспособлений с подноской или подтаскиванием их на расстояние до 30 м к месту опускания или к месту укладки в штабель. 3. Опускание тяжелых механизмов и приспособлений краном или электролебедкой, а легких - вручную (при демонтаже на высоте). 4. Укладка демонтированных частей в штабель. 5. Уборка приспособлений и инструментов.    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конвейеров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417"/>
        <w:gridCol w:w="1276"/>
        <w:gridCol w:w="851"/>
        <w:gridCol w:w="850"/>
        <w:gridCol w:w="70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вспомогательных механизмов, приспособлений и видо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ленточного конвейера длиной до 2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5 м св. 20 м добавля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м длины конвей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екционного конвейера длиной 10 м внизу без подъема дета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следующие 5 м добавля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м длины конвей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узколенточного конвейера длиной 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Нормами данной таблицы предусмотрен монтаж конвейера внизу. При монтаже конвейера на высоте подъем деталей нормировать по сб. Е25 "Такелажные работы"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демонтаже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монорельсов, рольгангов и других механизмов и приспособлени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409"/>
        <w:gridCol w:w="1276"/>
        <w:gridCol w:w="851"/>
        <w:gridCol w:w="850"/>
        <w:gridCol w:w="70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ольганга для подачи углеродистых блоков через шлаковую летку внутрь доменной печи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ольган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закругленного монорельса длиной 10 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норель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5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двесной площадки диаметром до 12 м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ощад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9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рямого монорельса с электротельфером длиной 25 м по железобетонным или металлическим балкам перекрытия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норель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5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ольцевого монорельса диаметром до 15 м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7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двухдюймового магистрального растворопровода на фланцах с резиновыми прокладками, с гнутьем тру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одвесной площадки на высоту 1-1,3 м ручными тал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3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ъе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убка подвесной площадки по периметру перед подъем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лощадка при одном подъ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демонтаже оборудования и приспособлени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№ 1-7 умножать на 0,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1. Демонтаж каркасов, подовых путей и гарнитуры печ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Демонтаж каркаса печи, подового пути и подподовых балок или демонтаж гарнитуры печи. 2. Установка и снятие подъемных приспособлений. 3. Относка деталей до 30 м с укладкой их в штабель. 4. Срубка и выбивка заклепок (при демонтаже каркасов), отвертывание или срубание гаек. 5. Отсоединение гарнитуры от стальных конструкций, очистка от настылей, раствора или шлака (при демонтаже гарнитуры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"                 "         3   "     -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разобранных элемен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568"/>
        <w:gridCol w:w="1559"/>
        <w:gridCol w:w="1559"/>
        <w:gridCol w:w="851"/>
      </w:tblGrid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ивные эле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к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вые пу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одовые бал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рнитура массой, кг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. ПРОМЫШЛЕННЫЕ ДЫМОВЫЕ ТРУБ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 работы по строительству кирпичных и монолитных железобетонных труб (кроме сборных железобетонных труб), производимые на высоте св. 10 м,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гл.5 и 6 применять следующие коэффициенты при работе на высоте, м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.  10-30..........1,15 (ТЧ-1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  30-60..........1,3   (ТЧ-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  60-160........1,5   (ТЧ-3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150-200........1,6   (ТЧ-4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200-250........1,8   (ТЧ-5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250-300........1,9   (ТЧ-6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300-350........2      (ТЧ-7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350-400........2,2   (ТЧ-8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   400...............2,5    (ТЧ-9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Кирпичные и сборные железобетонные дымовые труб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й главы, за исключением особо оговоренных случаев, предусмотрена подноска и перемещение материалов, изделий и конструкций в пределах рабочего места на расстояние до 10 м включительно. Подноску материалов на расстояние св. 10 м следует оплачивать по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настоящей главы, за исключением особо оговоренных случаев, не предусмотрены и оплачиваются отдельно работы по изготовлению шаблонов, подмостей, вороб, а также изготовление, установка и перестановка опалуб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2. Кладка ствола труб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Центровка ствола трубы. 2. Кладка ствола трубы из кирпича с верстовкой лицевого ряда. 3. Закладка наружных и внутренних скоб. 4. Проверка кладки косым (сбавочным) уровнем. 6. Расшивка наружных и затирка внутренних швов. 6. Заделка держателей молниеотвода и анкеров. 7. Установка и заделка металлических консолей для светофорных площ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став звен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276"/>
        <w:gridCol w:w="1275"/>
        <w:gridCol w:w="1276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его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в кирпичах, до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/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/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убоклад 6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5    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40"/>
        <w:gridCol w:w="1635"/>
        <w:gridCol w:w="1635"/>
        <w:gridCol w:w="1635"/>
        <w:gridCol w:w="1410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6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в кирпичах, до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/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/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 обыкновенн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частей трубы, в которых имеется арматура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табл.2 умножать на 1,1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аколка стандартного кирпича нормами не предусмотрена и нормируется по п.6 "а" табл.2 § Е15-34 с коэффициентом 0,7 (ПР-2). Процент скалываемого кирпича с одной стороны принимать по табл.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5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внутренний диаметр отдельных поясов труб, м, д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наколки от общего количества кирпича,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й внутренний диаметр отдельных поясов труб, м, до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наколки от общего количества кирпича, %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5 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3. Кладка футеровки труб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Футеровка трубы из кирпича с верстовкой лицевого ряда насухо и заделкой гнезд от пальце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1800"/>
        <w:gridCol w:w="15"/>
        <w:gridCol w:w="1048"/>
        <w:gridCol w:w="992"/>
        <w:gridCol w:w="993"/>
        <w:gridCol w:w="974"/>
        <w:gridCol w:w="1"/>
        <w:gridCol w:w="1"/>
        <w:gridCol w:w="583"/>
        <w:gridCol w:w="1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футеровки в </w:t>
            </w:r>
          </w:p>
        </w:tc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внутренний диаметр футеруемого пояса трубы, м, до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рпича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яный обыкновенный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неупорный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яционный кирпич (заполнение полостей)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зависимо от толщины 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кладке из специального клинового кирпич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9 (ПР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Теску кирпича при футеровке труб нормировать по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графы "б" табл.2 § Е15-34, а при футеровке глиняным кирпичом (грубая наколка) по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6 "а" табл.2 § Е15-34 с коэффициентом 0,7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нт тески с одной стороны принимать по табл.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внутренний диаметр отдельных поясов труб, м, д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тески от общего количества кирпича,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й внутренний диаметр отдельных поясов труб, м, до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тески от общего количества кирпича, %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4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4. Прием и разноска кирпича и раствора по верху ствола труб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ем на верху ствола трубы с подъемных приспособлений кирпича и раствора с соблюдением осторожности. 2. Подноска и укладка материалов у рабочих мест и отправка вниз та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5"/>
        <w:gridCol w:w="1399"/>
        <w:gridCol w:w="1276"/>
        <w:gridCol w:w="1276"/>
        <w:gridCol w:w="1417"/>
        <w:gridCol w:w="709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дачи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внутренний диаметр пояса ствола трубы, м, 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в рамка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без рам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5. Подъем материалов подъемни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ъеме материалов краном-укосиной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цепка пакета к крюку. 2. Подача сигнала о готовности к подъему. 3. Подъем пакета с оттяжкой его веревкой. 4. Наблюдение за приемом, установкой на месте, отцепкой пакета и прицепкой тары. 5. Опускание и отцепка порожней та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одъеме материалов шахтоподъемник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материалов на тележку вручную. 2. Закатывание груженой тележки в клеть шахтоподъемника с ее установкой. 3. Подача сигнала о готовности к подъему. 4. Подъем клети. 5. Прием материалов на верху трубы. 6. Спуск клети шахтоподъемника с пустой тарой. 7. Выкатывание тележки из клети шахтоподъемника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 на монтаже 2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00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кладки ствола или футеровки труб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1560"/>
        <w:gridCol w:w="2019"/>
        <w:gridCol w:w="67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ные механиз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груза за один раз, кг, д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ысоте подъема до 8 м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последующие 6 м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-укос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стоечный шахтоподъем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46. Установка и перестановка крана-укосин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, установка с выверкой и закреплением укосины и блоков. 2. Запасовка рабочего троса. 3. Подвешивание бадьи. 4. Опробование прочности всей устан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 времени и расценка на 1 установку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18"/>
        <w:gridCol w:w="1417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диаметр трубы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8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строповка стойки укосины на тали. 2. Освобождение стойки от клиньев и штырей. 3. Подъем укосины тросом. 4. Перестановка по мере надобности талей, штырей и подкладок. 5. Установка укосины с выверкой и за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одъем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4253"/>
      </w:tblGrid>
      <w:tr>
        <w:trPr/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подъема за один раз, м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Разборку крана-укосины со спуском вниз нормировать по норме табл.1 с коэффициентом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7. Подмащивание на кронштейнах и на пальц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ружном подмащивании на кронштейн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бивка борозд для крюков кронштейнов. 2. Укрепление блоков. 3. Подъем и установка кронштейнов. 4. Установка или перестановка (при перемащивании) до 1,2  м подмостей. 5. Разборка подм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нутреннем подмащивании на пальц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гнезд для опоры пальцев. 2. Подъем и укладка пальцев и готовых кружал (щитов). 3. Установка или перестановка (при перемащивании) до 1,2 м подмостей. 4. Разборка подм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ружном подмащивании на кронштейна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нутреннем подмащивании на пальцах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ярус подмо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709"/>
        <w:gridCol w:w="709"/>
        <w:gridCol w:w="422"/>
        <w:gridCol w:w="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мости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внутренний диаметр пояса трубы, м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ронштей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альц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разборке и спуске подмосте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48. Установка стяжных колец и монтаж светофорных площа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ановка стяжных колец на новые и старые трубы с готовых подмо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ем поднятых деталей колец. 2. Забивка опорных костылей. 3. Укладка звеньев колец на опорные костыли. 4. Постановка деталей затяжных болтов. 5. Стягивание замков болтами. 6. Проверка правильности установки колец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кольц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1990"/>
        <w:gridCol w:w="1701"/>
        <w:gridCol w:w="1215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ья из стали размером, м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перетяжке старых колец на месте монтаж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, предусмотренные на установку колец, умножать на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светофорных площадок на труб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строповка и подъем деталей к месту монтажа светофорной площадки. 2. Сборка деталей на болты с оправкой отверстий, выверкой площадки и окончательной затяжкой бол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2920"/>
        <w:gridCol w:w="1276"/>
        <w:gridCol w:w="1099"/>
        <w:gridCol w:w="602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лощадки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порных кольцах или дюбелях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5-68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солях</w:t>
            </w:r>
          </w:p>
        </w:tc>
        <w:tc>
          <w:tcPr>
            <w:tcW w:w="2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19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49. Прочие работы при кладке кирпичных дымовых труб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30"/>
        <w:gridCol w:w="13"/>
        <w:gridCol w:w="1276"/>
        <w:gridCol w:w="1559"/>
        <w:gridCol w:w="1418"/>
        <w:gridCol w:w="850"/>
        <w:gridCol w:w="851"/>
        <w:gridCol w:w="567"/>
      </w:tblGrid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изолирующего слоя с жидким стеклом за три раза на внутреннюю поверхность ствола или футеровки трубы с приготовлением состава и приемкой его наверх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изолирующего слоя кислотоупорным раствором за один 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стволе трубы молниеотвода с навинчиванием молниеотводного наконечника, прикрепление кабеля к наконечнику и закрепам, натягивание кабеля, постановка и укрепление внизу ствола защитной тру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надземной части каб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масляной краской за 1 раз с готовых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ых скоб на труб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мостей 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закреп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яжных колец трубы и их деталей (с одной сторо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на земле стяжных колец и их деталей с двух сторон масляной краской за 1 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бивка ходовых скоб на глубину не менее 150 мм с пробивкой отверстий диаметром до 36 мм на глубину 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ско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об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е 155 мм, с забивкой пробок при отсутствии сплошных подмостей при забивке на одной труб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ско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трещин в стволе трубы кирпичом с пробивкой штрабы, приготовлением раствора и расшивкой ш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трещи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трещин в стволе трубы раство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тяжных колец со ствола трубы со свертыванием или срубанием гаек, выколачиванием болтов и опусканием деталей колец при помощи бл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зобранный сты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молниеотводного наконечника со свертыванием его со штанги, отсоединением от кабеля, закреплением конца кабеля в отверстии нового наконечника и навинчиванием его на верхний конец штан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наконечни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олос ограждения ходовых скоб с подъемом полосы к месту сборки, застроповкой , подвеской к скобам и закреп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на кронштейны защитного козырька вокруг ствола трубы на высоте 3 м из двух слоев досок или настила с их подъемом и предварительной установкой кронштей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козырь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кабеля молниеотводного наконечника со свертыванием и снятием старого наконечника и кабеля, с закреплением нового кабеля в закрепах, а верхнего конца его - в отверстии нового молниеотводного наконечника с навертыванием на штангу на трубах высотой до 3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олниеотв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замене кабеля и молниеотводного наконечника на трубах высотой св. 30 м добавлять на каждый следующий метр к Н.вр. строки № 16 - 0,18 чел.-ч, а к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19,1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50. Возведение дымовой трубы высотой до 45 м из жаростойки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тонных кольцевых блоков при помощи кра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чистка отверстий для шпилек от наплывов бетона. 2. Установка лестничного блока с креплением болтами к бетонному блоку трубы. 3. Раскантовка блоков, установка их в вертикальное положение с закреплением в кондукторе. 4. Установка монтажных площадок, грузовой траверсы и соединительных шпилек. 5. Монтаж блоков с расстиланием раствора и тщательной выверкой по теодолиту, с установкой выравнивающих прокладок. 6. Соединение арматурных стыков высокопрочными шпильками с затяжкой их. 7. Заделка стыков и ниш раствором. 8. Демонтаж грузовой траверсы и монтажной площадки. 9. Установка молниеот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оединение (стык)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134"/>
        <w:gridCol w:w="1134"/>
        <w:gridCol w:w="709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 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                  5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                  4   " 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автомобильного 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предусматривают монтаж блоков при креплении их на восьми шпильках. При увеличении количества креплений на каждые две шпильки (сверх восьми) добавлять для монтажников конструкций к Н.вр. 1,5 чел.-ч, к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1-38 руб. (ПР-1), для машиниста крана - к Н.вр. 0,5 чел.-ч, к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53 руб.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предусматривают монтаж блоков наружным диаметром 1,2 м. При увеличении диаметра блока на каждый метр окружности при дополнительной заделке стыка принимают для монтажников Н.вр. 0,14 чел.-ч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0-12,9 руб.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6. Монолитные железобетонные дымовые труб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ержни арматуры перед установкой должны быть очищены от отслаивающейся ржавчины. На поверхности арматуры не должно быть масляных пятен, следов краски и других загрязн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ке арматуры в местах расположения радиальных балок рабочей площадки, прогонов и домкратных рам расстояние между стержнями вертикальной арматуры может быть увеличено на толщину этих элементов, при этом должно сохраняться количество стержней в горизонтальном сечении сооруж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ечения вертикальной и горизонтальной арматуры должны перевязываться вязальной проволокой крестообразными петлями, при этом в каждом ряду должно быть перевязано не менее 50% пересеч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ное расположение арматурных стержней должно обеспечиваться правильной установкой шаблонов или фиксаторов. Смещение арматурных стержней при их установке в опалубку не должно превышать 1/5 наибольшего диаметра стержня и 1/4 диаметра устанавливаемого стержн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тклонения от проектной толщины бетонного защитного слоя не должны превышать: при толщине защитного слоя 20 мм - 3 мм, при толщине защитного слоя св. 20 мм - 5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ные отклонения радиусов установленной наружной опалубки в секциях ствола трубы не должны превышать ±2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я размеров толщины стен ствола трубы не должны превышать +30 мм и -15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ные отклонения радиусов секций ствола трубы не должны превышать ±5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е оси трубы от вертикали допускаетс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трубы высотой до 100 м - 0,002 ее высоты (но не более 150 мм); для трубы высотой св. 100 м - 0,0015 ее высоты (но не более 200 мм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кладка бетонной смеси в пределах секции или яруса должна производиться непрерывно. В опалубку ствола трубы бетонную смесь следует укладывать слоями толщиной 0,20-0,25 м. Укладка в опалубку бетонной смеси должна производиться способами, исключающими ее расслоение. Уплотнение бетонной смеси следует производить глубинными вибраторами с гибким вал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и маркировочной окраске и антикоррозионном покрытии на нанесенном покрытии не должно быть трещин, отслоений, пузырей, раковин и пор, наплывов морщин и складок. Покрытие должно быть сплошным и иметь достаточное сцепление с основанием (не должно отслаиваться), толщина покрытия должна соответствовать требованиям проекта или нормативных доку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оставы работ, приведенные в параграфах норм, даны с указанием основных операций, характеризующих процесс в целом. Вспомогательные и второстепенные процессы, за исключением оговоренных в соответствующих параграфах случаев, в составе работ не указываются, но их выполнение нормами предусмотрено и отдельно не оплачивается. К числу таких процессов относятся: установка, разборка и перестановка подмостей, лестниц, стремянок, переноска кабеля вибраторов и пистолетов-распылителей, их подключение и отключение; уход за механизмами, заправка и наладка их во время работы; монтаж и демонтаж такелажных приспособлений; очистка и промывка инструмента, та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и расценками главы учтены и отдельной оплате не подлежат, за исключением оговоренных в соответствующих параграфах случаев, следующие виды рабо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деталей (элементов), грузоподъемных машин и технологического оборудования, а также материалов, необходимых для выполнения подготовительных работ (монтаж шахтного подъемника, механической подъемной головки, опалубки, рабочего пола опалубки, подвесных лесов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ача демонтируемых элементов и деталей, грузоподъемных машин и технологического оборудования на рабочий пол опалубки, загрузка их в клеть и закрепление, приемка деталей, элементов грузовых машин и технологического оборудования, а также материалов из клети шахтного подъемника на рабочий пол опалубки и перемещение их на расстояние до 30 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наличия комплектности грузовых машин и технологического оборудования по спецификациям и чертежам, сортировка узлов и деталей по маркам, размещение их в монтажной зоне в технологической последовательности, временное крепление элемен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обование и наладка механизмов (грузовых машин и технологического оборудования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ерка и регулировка отдельных узлов и деталей по проектным осям и отмет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ами и расценками главы не учтены и оплачиваются особо, за исключением оговоренных в соответствующих параграфах случаев, следующие виды рабо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грузка и перемещение к месту складирования деталей (элементов) грузовых машин и технологического оборудования, а также материал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деталей, элементов грузовых машин и технологического оборудования, а также материалов с места складирования к клети шахтного подъемника с погрузкой их в клеть и закреплением (за исключением работ, указанных в п.8 "а"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грузка клети шахтного подъемника от материалов, демонтируемых деталей (элементов), грузовых машин и технологического оборудования на перекрытии на уровне обреза стакана фундамента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равление дефектов грузовых машин и технологического оборудования, допущенных заводом-изготовителем или возникших при транспортиров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уживание кранов и электролебедок шахтного подъем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1. Монтаж и демонтаж шахтных подъемни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8"/>
        <w:gridCol w:w="1360"/>
        <w:gridCol w:w="1275"/>
        <w:gridCol w:w="76"/>
        <w:gridCol w:w="4"/>
        <w:gridCol w:w="913"/>
        <w:gridCol w:w="815"/>
        <w:gridCol w:w="7"/>
        <w:gridCol w:w="28"/>
        <w:gridCol w:w="709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опорной рамы шахтного подъемник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борка опорной рам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репление башмаков к опорной раме под стойки шахтного подъемника и направляющие грузовой кле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одливка под раму цементного раствора с прокладкой слоя толи или рубероида и установкой прокладок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8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и наращивание шахтных подъемни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Монтаж стоек, ригелей, раскосов и направляющих грузовых клетей шахтного подъемника. 2. Выверка смонтированной части шахтного подъемника с окончательной затяжкой болтовых соединений. 3. Устройство переходных площадок внутри ячейки шахтного подъемника с навешиванием лестниц и сеток ограждения (размер ячеек 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0 мм) при количестве стоек 1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высотой 2,5 м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88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нтаж и наращивание шахтного подъемника с размером ячеек 9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900 мм при количестве стоек 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79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нтаж и наращивание шахтного подъемника с размером ячеек 1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0 мм при количестве стоек 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23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и наращивание "ромбического" шахтного подъемника (проект 1220 м) при количестве стоек 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27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нтаж и наращивание шахтного подъемника с размером ячеек 12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00 мм при количестве стоек 3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6-55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витие 16-стоечных шахтных подъемников до 24 стое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 размером ячеек 1200</w:t>
            </w:r>
            <w:r>
              <w:rPr>
                <w:rFonts w:eastAsia="Symbol" w:cs="Symbol" w:ascii="Symbol" w:hAnsi="Symbol"/>
                <w:b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</w:rPr>
              <w:t>1200 м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стоек, ригелей, раскосов с раскреплением узлов соединения ранее смонтированного шахтного подъемника. 2. Выверка развитой части шахтного подъемника с окончательной затяжкой болтовых соединений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1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пление шахтных подъемников к стволу трубы гибкими связям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Установка выносных инвентарных площадок. 2. Установка гибких связей. 3. Выверка шахтного подъемника с регулировкой связей при помощи фаркопфов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вязь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9 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иагональных (жестких) связей в ячейках шахтного подъемника. Установка и закрепление связей к стойкам шахтного подъемника с помощью хомут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2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грузовых клетей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Установка клети в ячейку шахтного подъемника. 2. Запасовка каната. 3. Установка и регулировка механизма ловителя клети. 4. Устройство проема в шахтном подъемнике с установкой металлической двери и ее блокировкой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леть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3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нижнего отводного блока с центровкой и закреплением к элементам шахтного подъем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ерхнего направляющего блока с центровкой и закреплением к элементам подъемной головк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проемов в шахтном подъемнике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проемов в шахтах подъемника для приема материалов в клети с удалением ригелей и подкосов из секции шахт над рабочим полом опалубки. 2. Установка их на место в проемах ниже рабочего пола опалубки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4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оем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ерекрытия шахтного подъемника с укладкой досок на ригели и крепление их гвоздя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настила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6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ерекрытия шахтного подъем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1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монтаж 16-стоечного шахтного подъемника с размером ячеек 900</w:t>
            </w:r>
            <w:r>
              <w:rPr>
                <w:rFonts w:eastAsia="Symbol" w:cs="Symbol" w:ascii="Symbol" w:hAnsi="Symbol"/>
                <w:b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</w:rPr>
              <w:t>900 мм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емонтаж сеток ограждения, звеньев ходовой лестницы, переходных щитов, раскосов, ригелей, направляющих грузовых клетей и стоек шахтного подъемника. 2. Перестановка головки блокового устройства с перепасовкой каната грузовой клети и перестановкой вспомогательных щитов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 1 </w:t>
            </w:r>
          </w:p>
        </w:tc>
        <w:tc>
          <w:tcPr>
            <w:tcW w:w="13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высотой 2,5 м 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2. Монтаж и демонтаж механических подъемных голов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276"/>
        <w:gridCol w:w="1417"/>
        <w:gridCol w:w="851"/>
        <w:gridCol w:w="992"/>
        <w:gridCol w:w="56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механических подъемных головок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опорно-переставной рамы с редукторами, винтами и механизмами подъема. 2. Сборка каркаса головки с опорным устройством. 3. Монтаж шатра головки. 4. Установка приемно-раздаточного бункера. 5. Установка секций кольца монтажной площад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3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монтаж механических подъемных головок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емонтаж приемно-раздаточного бункера, покрытия шатра и секций кольца монтажной площадки. 2. Демонтаж опорно-переставной рамы с редукторами, винтами и механизмом подъема. 3. Демонтаж каркаса головки с опорным устройств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8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покрытия шатра подъемной голов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деревянных брусье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ройство обрешетки из досок. 3. Обшивка фанерой и покрытие брезент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покрытия шатр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3. Монтаж и демонтаж рабочего пола опалубки и подвесных площад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560"/>
        <w:gridCol w:w="70"/>
        <w:gridCol w:w="22"/>
        <w:gridCol w:w="1467"/>
        <w:gridCol w:w="96"/>
        <w:gridCol w:w="17"/>
        <w:gridCol w:w="21"/>
        <w:gridCol w:w="800"/>
        <w:gridCol w:w="909"/>
        <w:gridCol w:w="42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металлоконструкций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несущих колец с подъемом деталей колец к месту сборки. 2. Сборка, застроповка и подвеска к шахтному подъемнику. 3. Установка уголков жесткости и направляющих брусье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ыверка и закрепление смонтированного кольц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3 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м наружного кольца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металлоконструкций рабочего пола опалубки. Разборка несущих колец со снятием регулируемых болтов с втулками уголков жесткости с подвеской и разборкой звеньев об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втулок регулируемых бол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егулирующий болт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деревянного перекрытия на обрезе стакана фундамен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деревянных стоек. 2. Укладка балок на стойки и на обрез по периметру фундамента с креплением. 3. Устройство двухслойного дощатого настила с установкой бортовой дос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2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настила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деревянного настила рабочего пола опалубки и подвесных площадок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площадки на несущем кольце с заготовкой материалов. 2. Укладка балок и закрепление их хомутами. 3. Настилка досок и прибивка их гвоздям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настила рабочего пола опалубки и подвесных площадок со снятием с несущего кольца настила хомутов и бал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дощатого настила монтажной площадки подъемной голов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деревянных прогонов на металлические балки с закреплением их. 2. Устройство дощатого настила с установкой бортовой дос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металлоконструкций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обрамляющей рамы, основных и вспомогательных радиальных балок колец жесткости. 2. Подвеска рабочего пола опалубки к подъемной головке и выравнивание с помощью фаркопфов. 3. Монтаж механизмов радиального перемещения. 4. Подъем рабочего пола опалубки на высоту 1,25 м. 5. Выверка горизонтальности площад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67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- конструкций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0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выработанной части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борка настила выработанной части, укладка досок в пакеты и спуск вниз. 2. Закрепление демонтированных балок канатом к металлоконструкциям пола опалубки, отсоединение подвесок, расстыковка секций кольца и радиальных балок, строповка элементов и отправка их вниз. 3. Устройство ограждения по краю рабочего пола опалуб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2</w:t>
            </w:r>
          </w:p>
        </w:tc>
        <w:tc>
          <w:tcPr>
            <w:tcW w:w="16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настила 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монтаж металлоконструкций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еопирание рабочего пола опалубки на бетон и опорные стульчики шахтного подъемника. 2. Разборка всех металло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6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3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металлоконструкций выработанной части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временного настила над кольцевым проемом рабочего пола опалубки. 2. Демонтаж главных и вспомогательных колец жесткости и отсоединение тяг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6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,5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4. Монтаж футеровочных обойм и подвесных площадок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или опускание подвесных площа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подвесных площад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56"/>
        <w:gridCol w:w="19"/>
        <w:gridCol w:w="1626"/>
        <w:gridCol w:w="58"/>
        <w:gridCol w:w="20"/>
        <w:gridCol w:w="1482"/>
        <w:gridCol w:w="65"/>
        <w:gridCol w:w="23"/>
        <w:gridCol w:w="762"/>
        <w:gridCol w:w="851"/>
        <w:gridCol w:w="42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металлоконструкций подвесных площадок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борка несущих колец и обрамляющей рамы, подвесной площадки. 2. Раскладка временных брусьев в радиальном направлении на защитном перекрыти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репление подвесок к несущим кольцам, обрамляющей раме и обойме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2 </w:t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наружного кольца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ращивание подвесной площадки после прохождения консол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Частичная разборка и восстановление настила в местах установки хомуто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становка дополнительных прогонов и закрепление их хомутами. 3. Устройство дощатого настила по дополнительным прогонам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настила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иловка брусьев подвесных площадок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вязывание пенькового каната к концу бруса и закрепление конца каната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пиловка конца бруса. 3. Подъем бруса на площадку. 4. Отвязывание пенькового каната.</w:t>
            </w:r>
          </w:p>
        </w:tc>
        <w:tc>
          <w:tcPr>
            <w:tcW w:w="1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рус </w:t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монтаж несущего кольца подвесных площадок</w:t>
            </w:r>
          </w:p>
        </w:tc>
      </w:tr>
      <w:tr>
        <w:trPr/>
        <w:tc>
          <w:tcPr>
            <w:tcW w:w="29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естановка подвески на новое несущее кольцо. 2. Демонтаж секций кольца, хомутов с подъемом демонтированной секции на подвесную площадку</w:t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- 1 </w:t>
            </w:r>
          </w:p>
        </w:tc>
        <w:tc>
          <w:tcPr>
            <w:tcW w:w="15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кольца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5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и демонтаж футеровочных обой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92"/>
        <w:gridCol w:w="1309"/>
        <w:gridCol w:w="1610"/>
        <w:gridCol w:w="916"/>
        <w:gridCol w:w="2"/>
        <w:gridCol w:w="13"/>
        <w:gridCol w:w="857"/>
        <w:gridCol w:w="1"/>
        <w:gridCol w:w="535"/>
        <w:gridCol w:w="1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йм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футеровочных обой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Монтаж опорно-переставной рамы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становка опорных устройств редукторов, электродвигателя,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О-40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 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металлоконструкций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52 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ных винтов. 3. Сборка опорных каркасов, подкосов, крестовин, балок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проб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Ф-5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62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монтаж футеровочных обой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пускание обоймы на опорные стаканы. 2. Демонтаж механизма привода с электродвигателем. 3. Разборка металлоконструкций, снятие редукторов, подъемных винтов, подкос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О-40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 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- 2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84 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при монтаже футеровочных обойм не учтены: подача металлоконструкций обоймы на перекрытие, монтаж и демонтаж такелажных приспособлений для производства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ъем или опускание подвесных площадок с помощью обойм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92"/>
        <w:gridCol w:w="1276"/>
        <w:gridCol w:w="1417"/>
        <w:gridCol w:w="940"/>
        <w:gridCol w:w="1045"/>
        <w:gridCol w:w="56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й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ъем верхней опорной рамы обоймы. 2. Перестановка опорных стаканов 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Ф-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одъема или опуск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рамы на стаканы. 3. Подъем площадки с вывер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О-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55. Сборка, разборка и перестановка опалубк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559"/>
        <w:gridCol w:w="895"/>
        <w:gridCol w:w="1"/>
        <w:gridCol w:w="963"/>
        <w:gridCol w:w="1"/>
        <w:gridCol w:w="550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вичная сборка наружной опалубки с установкой на несущее кольцо панелей (листов) опалубки, соединением болтами и установкой по радиусу ствола трубы со стягиванием секций и склепкой их. 2. Очистка и смазка внутренней поверхности опалу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- 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палубки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наружной опалубки со срубкой заклепок в соединениях секций и распусканием опалубки, снятием с подвесок панелей (листов) опалубки, очисткой листов от раст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1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становка наружной опалубки с модернизированным рабочим полом опалубки подъемной головко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стяжных болтов и отрыв наружных щитов опалубки от бетона. 2. Подъем опорно-переставной рамы на высоту 2,5 м с перестановкой опорных стаканов. 3. Очистка щитов опалубки от бетона и смазка их техническим маслом. 4. Подъем наружной опалубки с рабочим полом опалубки и навесным оборудованием механической подъемной головкой с перестановкой опорных стаканов. 5. Стягивание панелей при уменьшении радиуса. 6. Центровка опалубки по радиусу с передвижкой наружных и внутренних лес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наружной бетонной поверхности 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 </w:t>
            </w:r>
          </w:p>
        </w:tc>
        <w:tc>
          <w:tcPr>
            <w:tcW w:w="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внутренней опалубки с очисткой и смазкой поверхности, соприкасающейся с бетоном. 2. Установка щитов по окружности трубы с выверкой и закреплением их прут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палубки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ерестановка внутренней опалубки с разборкой ее, очисткой от раствора и смазкой соприкасающейся с бетоном поверхности щитов. 2. Установка щитов на новое место с выверкой их и закреплением прут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внутренней поверхности трубы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8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внутренней опалубки с очисткой щитов от раст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палубки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9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скруток из проволоки диаметром 4-5 мм с протягиванием в отверстия наружной и внутренней опалубки. 2. Скручивание проволоки со стягиванием опалу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скруток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56. Монтаж и демонтаж подвесных лесов и переходных площа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559"/>
        <w:gridCol w:w="851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наружных подвесных лесов, устройство настила из готовых щитов с подачей всех деталей к месту монтажа. 2. Монтаж панели люка с лестниц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одного яруса лес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нутренних подвесных ле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емонтаж наружных подвесных лесов, настила и ограждения. 2. Демонтаж люка с лестниц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внутренних подвесных ле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ереходных подвесных мостиков от шахтного подъемника к внутренним подвесным лесам, устройство настила из готовых щитов и ограждения с подачей всех деталей к месту монт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переходных подвесных мостиков от шахтного подъемника к внутренним подвесным лесам. Демонтаж подвесок, настила и огра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7. Установка и вязка арматур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и перестановка монтажного фиксирующего кольца, арматуродержателя с центровкой и привязкой к нему вертикальной арматурой. 2. Установка и вязка вертикальной и горизонтальной арматуры. 3. Гнутье горизонтальной арматуры по радиусу в процессе устан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 трубокла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 арматур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693"/>
        <w:gridCol w:w="724"/>
        <w:gridCol w:w="687"/>
        <w:gridCol w:w="731"/>
        <w:gridCol w:w="709"/>
        <w:gridCol w:w="708"/>
        <w:gridCol w:w="709"/>
        <w:gridCol w:w="709"/>
        <w:gridCol w:w="559"/>
        <w:gridCol w:w="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армирования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арматуры, мм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арная сет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ая сет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58. Укладка бетонной смеси и выравнивание бетонн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рхности ствола труб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ладка бетонной смес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емка бетонной смеси из приемно-раздаточного бункера с подачей ее по монорельсу или при помощи виброжелоба и других приспособлений или механизмов к месту укладки. 2. Удаление цементной пленки с продувкой поверхности ранее уложенного бетона сжатым воздухом. 3. Укладка бетонной смеси в установленную опалубку трубы. 4. Уплотнение вибратор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железобетона в дел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45"/>
        <w:gridCol w:w="709"/>
        <w:gridCol w:w="709"/>
        <w:gridCol w:w="567"/>
        <w:gridCol w:w="708"/>
        <w:gridCol w:w="709"/>
        <w:gridCol w:w="594"/>
        <w:gridCol w:w="594"/>
        <w:gridCol w:w="655"/>
        <w:gridCol w:w="710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ы ствола трубы, см, д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внивание поверхности ствола трубы с подвесных лес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раствора. 2. Очистка наплывов и неровностей. 3. Нанесение раствора, затирка теркой и окраска цементным молок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 трубоклад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а времени и расценка на 1 м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выровненной поверхност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283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Нормой не предусмотрены установка, перестановка и разборка подвесных лес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 15-59. Кладка футеровки монолитных железобетонных труб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ирка слезниковых пояс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дка футеровки монолитных железобетонных труб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ладка (верстовка) кирпича по маркам. 2. Нанесение раствора (замазки) на предварительно уложенный ряд. 3. Кладка футеровки под лопатку. 4. Очистка футеровки от лишнего раствора (замазки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футеровки в дел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35"/>
        <w:gridCol w:w="1085"/>
        <w:gridCol w:w="992"/>
        <w:gridCol w:w="992"/>
        <w:gridCol w:w="993"/>
        <w:gridCol w:w="425"/>
      </w:tblGrid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 и способы кладки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кладки в кирпич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/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м глиняным кирпичом на цементно-глиняном раствор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томовым кирпичом на трепельном или цементно-диатомовом раствор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слотоупорным кирпичом на кислотоупорной замазк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3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Нормами настоящего параграфа предусмотрена футеровка железобетонных промышленных труб с внутренним диаметром футеруемого пояса св. 5 м. При внутреннем диаметре футеруемого пояса до 5 м, работу нормировать по § Е15-4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 футеровке из обыкновенного глиняного кирпича грубую наколку нормировать по строке № 6 табл.2 § Е15-34 с коэффициентом 0,7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оцент тески с одной стороны принимать по табл.2. § Е15-43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При футеровке частей трубы, в которых имеется арматура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5 (ПР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адка слезниковых поясов и затирка футеров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417"/>
        <w:gridCol w:w="1418"/>
        <w:gridCol w:w="850"/>
        <w:gridCol w:w="993"/>
        <w:gridCol w:w="56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ладка слезниковых поясов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Кладка слезникового пояса с верстовкой кирпича, нанесением раствора (замазки) на предварительно уложенный ряд с очисткой от лишнего раствор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кладк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ирка футеров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ирка футеровки с нанесением раствора (замазки) на поверхность футеровки толщиной 3 мм при помощи мастерк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футеров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4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5-60. Теплоизоляция ствола трубы минераловатными пли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олнение зазора между стволом трубы и футеровкой минераловатными плитами (прошивными матами) с заготовкой плит по толщин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оклад 4 разр.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</w:rPr>
        <w:t xml:space="preserve"> пли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984"/>
        <w:gridCol w:w="1985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зазора, 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61. Антикоррозионная защита внутренней поверхности ствола труб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275"/>
        <w:gridCol w:w="1418"/>
        <w:gridCol w:w="850"/>
        <w:gridCol w:w="936"/>
        <w:gridCol w:w="62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внутренней бетонной поверхности ствола трубы противокоррозионными лаками пистолетом-распылителем за один р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внутренней бетонной поверхности ствола трубы эпоксидным или эпоксидно-каменноугольным составом за один раз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ом-распылителе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и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ть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внутренней бетонной поверхности ствола трубы битумным лаком кистью за один р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62.Монтаж металлоконструкций ствола труб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709"/>
        <w:gridCol w:w="1275"/>
        <w:gridCol w:w="1418"/>
        <w:gridCol w:w="142"/>
        <w:gridCol w:w="56"/>
        <w:gridCol w:w="794"/>
        <w:gridCol w:w="851"/>
        <w:gridCol w:w="566"/>
        <w:gridCol w:w="1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ходовых лестниц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звеньев ходовой лестницы и ограждений. 2. Прикрепление кронштейнов и соединительных планок. 3. Застроповка и подъем деталей и закрепление их на анкерных болта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3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-84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крепление дюбелей с определением мест установки по уровню и отвес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  "       - 1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юбел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защитного чугунного колпака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ча звеньев к месту установки. 2. Контрольная сборка звеньев колпака на бойке. 3. Установка звеньев колпака на раствор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  "       - 1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металлоконструкций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закладных деталей в опалубку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метка мест установки. 2. Подача детали к месту установки. 3. Установка и закрепление детали в проектном положении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1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деталь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детали, кг, д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с помощью механизмов или такелажных приспособлений. Дет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ой, кг, св. 50 д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63. Монтаж тепляко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993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шатра тепля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металлоконструкций каркаса шатра (ферм, несущего кольца, тяг) с закреплением к конструкциям подъемной головки и рабочему полу опалубки. 2. Устройство обрешетки с обшивкой листовым материалом. 3. Установка прижимных планок с уплотнением углов перелома брезентовыми по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 -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шатр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зка веревочного каркас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пологов на боек с раскладкой и креплением досок-шаблонов. 2. Вязка веревочного каркаса из пенькового каната с креплением к пологу. 3. Скатывание пологов в руло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каркас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юбок топля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крепление пологов тепляка к рабочему полу опалубки и подвескам лесов. 2. Соединение (сшивка) пологов по всему периметру. 3. Установка стягивающих канатов и ручных лебедок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юбки тепляк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5-64. Прочие работы при возведении монолитных железобетонных труб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993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защитного перекрыт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онтаж рамы на опорных столиках по периметру шахтного подъемника. 2. Установка бортовой доски и ограждения. 3. Установка деревянных прогонов. 4. Устройство двухслойного настила из досок. При внутреннем диаметре ствола трубы до 16 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двухслойного настил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о сборкой и подвеской к шахтному подъемнику металлического кольца. При внутреннем диаметре ствола трубы 16-28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готовление эпоксидно-каменноугольных состав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гревание эпоксидной и каменноугольной смолы. 2. Отвешивание расчетных количеств нагретых смол, растворителя, наполнителя, отвердителя. 3. Смешивание составляющих компонентов и маркировка состав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состав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бункера для приема бетонной смес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приемного бункера у шахтного подъемника с устройством опорного каркаса. 2. Закрепление бункер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ункер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5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опалубки проемов с заготовкой элементов и креплением готовых щитов к каркас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палуб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ркировочная окраска эмалями ХСЭ или ПХВ наружной поверхности ствола трубы с наружных подвесных лесов механизированным способо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тка мест окраски. 2. Заправка и наладка окрасочных агрегатов. 3. Окраска поверхности за один раз пистолетом-распылителем с предварительным обеспыливанием поверхности сжатым воздух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крашенной поверхности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и № 6 не предусмотрено устройство наружных подвесных лес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редняя масса главнейших материалов, употребляем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кладке промышленных печей и труб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157"/>
        <w:gridCol w:w="198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т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н асбестовы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1,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та минеральная, каолиновая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-0,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ы минеральные (прошивные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ь гашеная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5-1,2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 (тесто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лия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высокоглиноземист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-2,4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динас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-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арборунд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-2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магнез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-2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мулл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-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талькомагнез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углеродистые (блоки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амотн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-2,1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хромитовые и магнезитохром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-3,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шамотный, м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прям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шт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4(11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линов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14(113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динасовый, м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прям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ирпич шамотный легковесный прям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4(11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ирпич диатомитовый прямой 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2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магнезитовый, мм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прям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хромомагнезитовый, мм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прям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ирпич высокоглиноземистый прямой 23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еродистая масса и паста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о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гор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ечно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вняк глиняного обыкновенного кирпича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-1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шо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динас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-1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магнези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-2,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тальк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амот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5-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диатоми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-0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асбес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хромовый железняк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5-2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гранулирован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-0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домен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бень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шамотный 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-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хромомагнезитовый</w:t>
            </w:r>
          </w:p>
        </w:tc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-1,6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11:00Z</dcterms:created>
  <dc:creator>Тункин</dc:creator>
  <dc:description/>
  <cp:keywords/>
  <dc:language>en-US</dc:language>
  <cp:lastModifiedBy>Анна Николаевна</cp:lastModifiedBy>
  <cp:lastPrinted>2000-03-01T14:04:00Z</cp:lastPrinted>
  <dcterms:modified xsi:type="dcterms:W3CDTF">2007-04-02T08:58:00Z</dcterms:modified>
  <cp:revision>3</cp:revision>
  <dc:subject/>
  <dc:title>ЕНиР Сборник Е15</dc:title>
</cp:coreProperties>
</file>